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.  These are not freeware.  For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.00 or more, select one or more and I will send it/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get several for a one time donation of $5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M5.ZIP "Files Manager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Handles up to 4,360 files!  Note: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 are limited to one file at a ti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do one, many, or all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2.ZIP "Finder"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4.ZIP "Sector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racto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