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t System 5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S_EN.EXE &lt;-&gt;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_FR.EXE &lt;-&gt; frenc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_DE.EXE &lt;-&gt;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placement DIR program with this particular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f the size with the cluster siz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f the uni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files with specific dates o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ree : display of the uni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f what contain an archive file like a .ZIP, .ARJ or .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y type ELS example.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y configurable with EL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x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ng file name of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do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vicehigh=c:\windows\command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 ESC. to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:\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e ELS_xx.EXE in E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C:\ESC : add the path of ELS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to the PATH of AUTOEXEC.BAT the path of E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make any suggestion. Send an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loch_fab@lsi.supelec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to Fabien Le Floc'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 alle de l'a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420 Le Plessis-Tr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are satisfied or if you want to have the progra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xt version please send me 100 FF (or 25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i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