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</w:rPr>
        <w:t xml:space="preserve">File Cutter v1.0 </w:t>
      </w:r>
    </w:p>
    <w:p>
      <w:pPr>
        <w:pStyle w:val="Normal"/>
        <w:bidi w:val="0"/>
        <w:jc w:val="center"/>
        <w:rPr/>
      </w:pPr>
      <w:r>
        <w:rPr>
          <w:rFonts w:ascii="Arial" w:hAnsi="Arial"/>
        </w:rPr>
        <w:t xml:space="preserve">by </w:t>
      </w:r>
    </w:p>
    <w:p>
      <w:pPr>
        <w:pStyle w:val="Normal"/>
        <w:bidi w:val="0"/>
        <w:jc w:val="center"/>
        <w:rPr/>
      </w:pPr>
      <w:r>
        <w:rPr>
          <w:rFonts w:ascii="Arial" w:hAnsi="Arial"/>
        </w:rPr>
        <w:t xml:space="preserve">Luc Raymond </w:t>
      </w:r>
    </w:p>
    <w:p>
      <w:pPr>
        <w:pStyle w:val="Normal"/>
        <w:bidi w:val="0"/>
        <w:jc w:val="center"/>
        <w:rPr/>
      </w:pPr>
      <w:r>
        <w:rPr>
          <w:rFonts w:ascii="Arial" w:hAnsi="Arial"/>
        </w:rPr>
        <w:t>(SGM Technologies)</w:t>
      </w:r>
    </w:p>
    <w:p>
      <w:pPr>
        <w:pStyle w:val="Normal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ing1"/>
        <w:keepNext w:val="true"/>
        <w:bidi w:val="0"/>
        <w:jc w:val="center"/>
        <w:rPr/>
      </w:pPr>
      <w:r>
        <w:rPr>
          <w:rFonts w:ascii="Arial" w:hAnsi="Arial"/>
        </w:rPr>
        <w:t>Shareware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sz w:val="24"/>
        </w:rPr>
        <w:t>Purpose :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ab/>
        <w:t>The idea behind this software is to reduce the size of the files so we can move it easier. If you need to split a 5 megs file on 5 disk, it is very easy to do. If you want to put large files on your web page it will be a good idea to cut it in small parts. It will be easier to download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sz w:val="24"/>
        </w:rPr>
        <w:t>Splitting a file :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ab/>
        <w:t>Splitting a file is very easy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bidi w:val="0"/>
        <w:jc w:val="left"/>
        <w:rPr/>
      </w:pPr>
      <w:r>
        <w:rPr>
          <w:rFonts w:ascii="Arial" w:hAnsi="Arial"/>
        </w:rPr>
        <w:t>Enter the number of kilobytes that you want each files to be (at the right of the split button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bidi w:val="0"/>
        <w:jc w:val="left"/>
        <w:rPr/>
      </w:pPr>
      <w:r>
        <w:rPr>
          <w:rFonts w:ascii="Arial" w:hAnsi="Arial"/>
        </w:rPr>
        <w:t>Hit the SPLIT butto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bidi w:val="0"/>
        <w:jc w:val="left"/>
        <w:rPr/>
      </w:pPr>
      <w:r>
        <w:rPr>
          <w:rFonts w:ascii="Arial" w:hAnsi="Arial"/>
        </w:rPr>
        <w:t>Choose the file that you need to split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sz w:val="24"/>
        </w:rPr>
        <w:t>Merging a file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bidi w:val="0"/>
        <w:jc w:val="left"/>
        <w:rPr/>
      </w:pPr>
      <w:r>
        <w:rPr>
          <w:rFonts w:ascii="Arial" w:hAnsi="Arial"/>
        </w:rPr>
        <w:t>Give a filename to your splitted files in the box at the right of the merge butto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bidi w:val="0"/>
        <w:jc w:val="left"/>
        <w:rPr/>
      </w:pPr>
      <w:r>
        <w:rPr>
          <w:rFonts w:ascii="Arial" w:hAnsi="Arial"/>
        </w:rPr>
        <w:t>Hit the Merge button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bidi w:val="0"/>
        <w:jc w:val="left"/>
        <w:rPr/>
      </w:pPr>
      <w:r>
        <w:rPr>
          <w:rFonts w:ascii="Arial" w:hAnsi="Arial"/>
        </w:rPr>
        <w:t>Select the file that you want to recover, the file should have the suffix .000</w:t>
      </w:r>
    </w:p>
    <w:p>
      <w:pPr>
        <w:pStyle w:val="Normal"/>
        <w:bidi w:val="0"/>
        <w:ind w:left="705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705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sz w:val="24"/>
        </w:rPr>
        <w:t>EXAMPLE :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ab/>
        <w:t xml:space="preserve">Suppose that you want to split the file 5 megs file named HELLO.ZIP. You set the number of k to be 1000. Hit the split button. The program will make 5 files of 1000k each..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Now you can send those files to a friend with floppy disks or with your modem.. When your friends all the files he simply use the merge function to put the five files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HELLO.000, HELLO.001, HELLO.002, HELLO.003, HELLO.004 back into the file HELLO.ZIP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So if the file HELLO.003 is corrupted you don’t need to resend the 5 disks again, only HELLO.003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sz w:val="24"/>
        </w:rPr>
        <w:t>DOS :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ab/>
        <w:t>To merge a file from DOS simply type :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Example :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16"/>
        </w:rPr>
        <w:t>COPY HELLO.000/b + HELLO.001/b + HELLO.002/b + HELLO.003/b + HELLO.004/B              HELLO.ZIP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sz w:val="28"/>
        </w:rPr>
        <w:t>Important :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This program is shareware, if you like it and use it a lot, I would appreciate that you send 5$ to me.. 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Luc Raymond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155 Boul.Deguire #1515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Québec, Canada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Zip : H4N 1N9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Note : If you find any bugs please let me know via Email at : </w:t>
      </w:r>
      <w:hyperlink r:id="rId2">
        <w:r>
          <w:rPr>
            <w:rStyle w:val="InternetLink"/>
            <w:rFonts w:ascii="Times New Roman" w:hAnsi="Times New Roman"/>
            <w:lang w:val="fr-CA"/>
          </w:rPr>
          <w:t>luc.raymond@videotron.ca</w:t>
        </w:r>
      </w:hyperlink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Web : http://pages.infinit.net/sgmt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fr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.raymond@videotron.c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0</Characters>
  <CharactersWithSpaces>1358</CharactersWithSpaces>
  <Company>SGM Technologi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2T22:49:00Z</dcterms:created>
  <dc:creator>Luc Raymond</dc:creator>
  <dc:description/>
  <dc:language>en-US</dc:language>
  <cp:lastModifiedBy/>
  <dcterms:modified xsi:type="dcterms:W3CDTF">1997-09-22T23:12:00Z</dcterms:modified>
  <cp:revision>9</cp:revision>
  <dc:subject/>
  <dc:title>File Cutter v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uc Raymond</vt:lpwstr>
  </property>
</Properties>
</file>