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Splitter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6 Jagu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is File Spli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litter splits a single, large, file into manageable chunk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This is useful for splitting a large file onto several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could have one 6 megabyte file, which you wanted to pu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 Mb disks. You give FSplit the filename and the size, and 1.44 M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(possibly with the exception of the last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1.44 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SPLIT [Filename] [File Size] [[-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Filename] is the filename of the input file (e.g. N3230B5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 Size] is the size of the desired output files (e.g. 1457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-P]] is an optional parameter (not necessary) that makes 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between each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the files that will be created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230B5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230B5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he number depends on the size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do I rejoin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REJOIN [Output Filename] [Input files or wild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REJOIN N3230B5S.EXE N3230B5S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find all files matching the wildcard specification N3230B5S.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m to the final file N3230B5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.g. REJOIN N3230B5S.EXE N3230B5S.1 N3230B5S.2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I have to register F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File Splitter is FREEWARE, please distribute it as much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it useful, please let me know via email, if you 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ashed@dial.pipex.co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