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 Cop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le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PY &lt;file.ext&gt; &lt;destin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py *.gif c:\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OPY searches the entire tree structure from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s and copies all files matching the specified spec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directory, but unlike XCOPY does NOT re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structure, thereby effectively amalgamating all th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used and distributed so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 to it, or this instruc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/s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