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१ </w:t>
      </w:r>
      <w:r>
        <w:rPr/>
        <w:t>DOS � �� ���� ��</w:t>
      </w:r>
      <w:r>
        <w:rPr/>
        <w:t>ࠡ��</w:t>
      </w:r>
      <w:r>
        <w:rPr/>
        <w:t xml:space="preserve">뢠�� </w:t>
      </w:r>
      <w:r>
        <w:rPr/>
        <w:t>VC.LST, � �᫨ ��� ���</w:t>
      </w:r>
      <w:r>
        <w:rPr/>
        <w:t>ਬ�� ���� ��</w:t>
      </w:r>
      <w:r>
        <w:rPr/>
        <w:t xml:space="preserve">-� </w:t>
      </w:r>
      <w:r>
        <w:rPr/>
        <w:t>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祭�묨 䠩���� </w:t>
      </w:r>
      <w:r>
        <w:rPr/>
        <w:t>(���� �� �</w:t>
      </w:r>
      <w:r>
        <w:rPr/>
        <w:t>஬� ��</w:t>
      </w:r>
      <w:r>
        <w:rPr/>
        <w:t>娢��</w:t>
      </w:r>
      <w:r>
        <w:rPr/>
        <w:t xml:space="preserve">஢ �������� </w:t>
      </w:r>
      <w:r>
        <w:rPr/>
        <w:t>!@) � ��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�</w:t>
      </w:r>
      <w:r>
        <w:rPr/>
        <w:t>ਬ�� �</w:t>
      </w:r>
      <w:r>
        <w:rPr/>
        <w:t xml:space="preserve">㦭� ����祭�� </w:t>
      </w:r>
      <w:r>
        <w:rPr/>
        <w:t xml:space="preserve">GIF </w:t>
      </w:r>
      <w:r>
        <w:rPr/>
        <w:t xml:space="preserve">䠩�� ���������� � </w:t>
      </w:r>
      <w:r>
        <w:rPr/>
        <w:t>JPG � ������� ALCHEMY.EXE (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祬 㣮���</w:t>
      </w:r>
      <w:r>
        <w:rPr/>
        <w:t>), ⮣�� � �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R "C:\UTILS\ALCHEMY -JH75 ##" F:\TEMP\VC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⮣�� ����� </w:t>
      </w:r>
      <w:r>
        <w:rPr/>
        <w:t>## LISTER �</w:t>
      </w:r>
      <w:r>
        <w:rPr/>
        <w:t>㤥� ����</w:t>
      </w:r>
      <w:r>
        <w:rPr/>
        <w:t>⠢���� ��</w:t>
      </w:r>
      <w:r>
        <w:rPr/>
        <w:t xml:space="preserve">ப� �� </w:t>
      </w:r>
      <w:r>
        <w:rPr/>
        <w:t>VC.LST � �</w:t>
      </w:r>
      <w:r>
        <w:rPr/>
        <w:t>믮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, �� �� �� ��⠢����� � ���� � ��</w:t>
      </w:r>
      <w:r>
        <w:rPr/>
        <w:t xml:space="preserve">뢠���� �� </w:t>
      </w:r>
      <w:r>
        <w:rPr/>
        <w:t>F2. 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 </w:t>
      </w:r>
      <w:r>
        <w:rPr/>
        <w:t>⠬ 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R "C:\UTILS\ALCHEMY -JH75 ##" !@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R "ALCHEMY -JH75 ##" !@ �᫨ ALCHEMY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⭮</w:t>
      </w:r>
      <w:r>
        <w:rPr/>
        <w:t>, �� ## ����� ����� � �� ����, ���</w:t>
      </w:r>
      <w:r>
        <w:rPr/>
        <w:t>ਬ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R "REPACK.BAT ## rar" !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</w:t>
      </w:r>
      <w:r>
        <w:rPr/>
        <w:t>९����</w:t>
      </w:r>
      <w:r>
        <w:rPr/>
        <w:t xml:space="preserve">뢠�� ����祭�� ��娢� ��� ⨯� � </w:t>
      </w:r>
      <w:r>
        <w:rPr/>
        <w:t>RAR, � �᫨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R "REPACK.BAT ## zip" !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ZIP � ⠪ ����� � �� ⨯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