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DR SHELL  Version 4.0 Copyright (c) 1995, 96 Alexander Petrosy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creates virtual drive out of ARVID tap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.TDR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DR fileName[.TDR] {drive-letter:|?:} [program to run with 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           ARVID tap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-letter        Which drive you want to be virtual TDR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?: = first unused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to run      If ommited = comman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DR paf ?: D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DR wozimer.tdr w: V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DR peter p: FF carpet /batch /o:c:\temp\report.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r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is based on using UNDOCUMENTED DOS functions and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at reason it will not run in OS/2 DOS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ll directories you'll find DESCRIPT.ION hidden file of zero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be surpr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ome of files/directories in directory describ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'll find those descriptions in DESCRIPT.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pecially useful in D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n bug [=feature]: problems with "WPVIEW DESCRIPT.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exander Pevz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voice 095-397-93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EMAIL pzz@pzz.msk.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IDO 2:5020/59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providing an example of network redire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ANTOM.PAS -- revised from version in UNDOCUMENTED DOS, Chapter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's ONLY because I got that example I've written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exander Petrosy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data  095-536-4260 14400 XA,CM,V32B,V42B,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voice 095-535-22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EMAIL paf@fbit.msk.s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IDO 2:5020/468.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