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ack'n Go 4.0 for Win 3.X/Win 95/Win NT FREEWA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 you for Checking out Pack’n Go for Win 3.X/Win 95/Win NT free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rogram is very useful for loading large executables, zip fil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other files larger than 1.4MB onto a series of floppies.  The interfa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a simple one, making it a simple solution for transporting large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ween computers.  It is also useful for transporting a file from one 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nother.  For instance, you could back-up a file in Win 3.X, and restore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a Win95 or Win NT system!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nstalling Pack’n Go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py the packngo.exe file to a directory of your choice on your hard drive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create a shortcut icon for it.  (That's It!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System Requiremen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86 - or higher CP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3.X,  Windows95 running in enhanced mode, or Win NT 3.5/4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44MB 3.5" floppy dr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sing PACK’N GO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To Backup a file to a floppy se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)</w:t>
        <w:tab/>
        <w:t>Click the 'BACKUP' button (It should default to Backup upon startup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)</w:t>
        <w:tab/>
        <w:t>Select which floppy to use (usually 'A:' for a 3.5"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)</w:t>
        <w:tab/>
        <w:t>Click the 'FILE' button and select a file to back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(Pack'n Go will tell you how many blank floppies you will need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)</w:t>
        <w:tab/>
        <w:t>Click 'START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(Pack'n Go will prompt you for backup disks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To Restore a file from a floppy se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)</w:t>
        <w:tab/>
        <w:t>Click the 'RESTORE' butt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)</w:t>
        <w:tab/>
        <w:t>Select which floppy to use (usually 'A:' for a 3.5"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)</w:t>
        <w:tab/>
        <w:t>Click the 'FILE' butt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(Pack’n Go will prompt you to insert the first floppy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backup set, and will retrieve the information abou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backup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)</w:t>
        <w:tab/>
        <w:t>Click 'START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(Pack’n Go will display a 'Save As' Dialog Box, asking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where to restore the file, and as what name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(Packn'Go will then prompt you for all the disks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e:  </w:t>
        <w:tab/>
        <w:t>The restore name will default to the original n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file had when it was backed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To Restore a file from a directory of pack'n go files (((New for version 4.0))):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)</w:t>
        <w:tab/>
        <w:t>Click the 'RESTORE' butt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)</w:t>
        <w:tab/>
        <w:t>Select 'Dir' from the 'RESTORE-FROM' butt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)</w:t>
        <w:tab/>
        <w:t>Click the 'FILE' butt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(Pack'n Go will ask you where the .inf file is located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the backup set. - note all the .pkg files must be in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same directory as the .inf file!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)</w:t>
        <w:tab/>
        <w:t>Click 'START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(Pack'n Go will display a 'Save As' Dialog Box, asking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where to restore the file, and as what name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(Pack'n Go will then prompt you for all the disks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:  The restore name will default to the original n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the file had when it was backed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NOT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ck'n Go does not use any compression during backup.  It assumes you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 backing up pre-compressed files, such as large zip files, or self extract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hives.  Pack'n Go can back-up only ONE file.  If you have many files to back-up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an entire directory, zip the files into a single zip file first, and then 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up with Pack'n G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Backing-up with Pack'n Go, only use formatted 1.44MB Floppy disks that cont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files.  Pack'n Go cannot erase files on your floppies while backing up.  1.2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ppies are not currently supported.  If you think 1.2MB floppies should be suppor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d me e-mail at the address below, and if I get enough requests, I will add supp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FEEDBACK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send me feedback!!!!!  E-mail all suggestions/bugs/ideas to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williso@earthlink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am maintaining a mailing list for the users of Pack'n Go who would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receive e-mail messages concerning Pack'n Go updates and other inform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'd like to join this mailing list, send a request to the above e-m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r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-you for using Pack'n Go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Chris Willison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 of "Pack'n G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LEGAL STUFF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ack'n Go executable, and readme text file may be distribu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gether freely in an unmodified form and may be used without fee by 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vidual for non-commercial use, subject to the following term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ck'n Go may not be sold or resold, distributed as a part of any commercial packag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d in support of a commercial service, or used in any kind of profit-genera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ivity even if it is being distributed fre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ck'n Go v4.0 Freeware is provided "AS IS" without warranty of any kind, eith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press or implied, including but not limited to the implied warranties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rchantability and fitness for a particular purpose. In no event sha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ris Willison be liable for any damages whatsoever including direct, indirect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cidental, consequential, loss of business profits or special damages, even i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ris Willison has been advised of the possibility of such damag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states or jurisdictions do not allow the exclusion or limitatio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idental, consequential or special damages, or the exclusion of impl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rranties or limitations on how long an implied warranty may last, so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ve limitations may not apply to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9T18:42:00Z</dcterms:created>
  <dc:creator/>
  <dc:description/>
  <dc:language>en-US</dc:language>
  <cp:lastModifiedBy>Harve Dearing</cp:lastModifiedBy>
  <dcterms:modified xsi:type="dcterms:W3CDTF">1997-07-27T03:33:00Z</dcterms:modified>
  <cp:revision>5</cp:revision>
  <dc:subject/>
  <dc:title/>
</cp:coreProperties>
</file>