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sCek: Presser Checker documentation, by Eddy 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resCe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ek counts the occurence of each char in a file and report i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useful for compression-related research, to know your dat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tic, etc. I write it as one step to create my simple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3.0+ (not teste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Kbs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ek [input_file] [report_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specify [report_file], the default is "PresCek.Rp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0.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: 02 Dec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10344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sted 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486DX-100, 8Mb RAM, MSDOS 6.22, QEMM 8.01 (my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on 300A, Windows9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money contribution will be accepte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minimal 5 USD by mail if you really appreciate m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you aren't allow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/modify/disassemble/reverse-engineering PresC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ing money more than minimal fee when distributing PresC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incomplete package (compression conversion is allowed, 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ll me about problems, bugs, your wishes, etc which related to PresCek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n't insist me to do anything (that I can't or I w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 warranty in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'as i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guarante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run as advert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run on particular environment for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ways run absolutely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not responsible and responsable in any way for any damag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s caused by the (mis)u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ogres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can for string, not just char (LZ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quarsicon@yahoo.com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dyhawk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 Eddy Se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lan Jenderal Ahmad Yani No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imbing, Ma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ode Pos: 65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wa Timur, Ind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year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sci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compression/encryption/verification/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amp; program it 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softwares (esp. 4 free regged versio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tegy/blood 'n gor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 &amp; cool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ing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B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K &amp; 32LiTE by Joergen Ibsen &amp; Oleq Prokhorov: 2 cool exec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PL70n16, by Norbert Juffa: fast replacement libraries for Borland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JMCE, by JauMing Tseng: good DOS EXE pro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, by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, by Quarterdeck: powerful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, by Christopher Gabler: DOS exec pro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FAQP, by Timo Salmi: collection of answers for Turbo Pasc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, by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tester: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ek is my thir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me &amp; all blame regarding PresCek should be addressed to EddyHawk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in ShouldBeMention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