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Mailbox (TM)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97 NeoSoft (R)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Q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Q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Q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Q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Mailbox for Windows is an easy-to-use office E-Mail utility that all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end and receive internal messages. QM Mailbox wa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conjunction with NeoSoft's DOS menuing system QuikMenu III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office mail utility. Since some users on the network may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others working in DOS, QM Mailbox is an easy way for users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ct no matter which environment they happen to be using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internal mail editor, an option to notify you when new mail arriv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, message printing, password protection, file encryption, integrated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pelling checker (registered version only), and more! Mailbox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messages on standalone systems with multiple users. Supports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, NT 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begin using QM Mailbox you must run the QM Mailbox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. In most cases you cannot simply copy the software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e files on the NeoSoft distribution disks are stored in a speci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save space. The Setup program is the only way to insure that QM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npacked and installed. Before installing QM Mailbox on a NET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twork Considerations section below. To install QM Mailbox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epending on where you obtained your copy of this progra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o run Setup - so don't panic if you can't find it. If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QMMAIL.EXE, you basically have the entire program. Just copy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hard drive in a directory of your choice and launch it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nager, File Manager, Windows 95 Explorer or NeoSoft's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received QM Mailbox on diskette, place it into the floppy drive n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wnloaded QM Mailbox in archived format, use PKUNZIP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o a working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elect "Run..." from the Program Manager's "File" menu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, the "Run" option can be selected from the "Star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 the "Command Line" fiel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f you placed the QM Mailbox diskette into drive A:, type: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f you placed the QM Mailbox diskette into drive B:, type: B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f you downloaded the QM Mailbox, type: C:\DIRNAME\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member to replace DIRNAME with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compressed QM Mailbox'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uccessfully install QM Mailbox, one thing you might want to do is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Mailbox icon in the Program Manager (or Windows 95 menu) 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his will load QM Mailbox automatically each time 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need to remember to manually load QM Mailbox before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 mail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QM Mailbox on a network there are several thing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. First of all, if you're not the Network Administrator then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installing this program. On many types of networks, Q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 set certain file and directory privileges or access right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ized to install software on your network then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etup QM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Mailbox for Windows was designed to be used eithe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's DOS menuing system QuikMenu III, or as a standalone office 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users on the network may be using Windows and others working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Mailbox is an easy way for users to stay in contact no matter whi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ppen to be using. Regardless of how you decide to use QM Mail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nsiderations are bas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ways to install QM Mailbox on a network: Method 1: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directory on the server and let everyone access it from there;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stall the program on each individual workstation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you install QM Mailbox, you must make certain that all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common mail directory on the server. This is where mail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We recommend that this directory be different tha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program is installed. If you've been using QuikMenu III's E-Mail utili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doubt already have a mail directory set up. If you plan on using both Q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under Windows and QuikMenu III under DOS then it's very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ail directory for both programs. Otherwise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t be able to exchang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using QuikMenu III's E-Mail utility then the installation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utomatically detect the mail directory you're already using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tup QuikMenu. If you've set up an environment variable called "QUIK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s to each user's home or working directory then QM Mail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th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sy way to insure that the mail directory starts out correctly, is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QMMAIL" environment variable before installing QM Mailbox. If you're us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you can do this by simply adding the following line to your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T QMMAIL=F: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lace F:\MAIL with another directory if you like.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r Mailbox was unable to correctly detect the proper mail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ccess the Set Preferences function from Mailbox's Options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kstation to set the correct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 or privileges are another important issue. Many network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, allow users to be granted or restricted access to certa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. In order for the mail system to work and to maintain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for DOS, users must be given full access to the mail director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QM Mailbox to manage the creation, viewing and deletion of all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etworks, QM Mailbox will be able to automatically detect the use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kstation on which it is run. The detected name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when logging onto the network. However, there may be so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will be unable to detect the correct user name. In this event, Q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will prompt the user to enter a name and optionally a password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osen. If desired, you may also limit the user names that can be ente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User Access below). It is critical that the user name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ccessing the network. Users must also be consistent when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or example, DAVE and DAVID are not going to be interpreted 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(Names longer than eight letters will be truncated.) Ther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e name is correctly detected but not desirable for u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ngle workstation is used by multiple people. For this reason, Q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several ways to bypass the detected name and force users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s. For information on how to do this, see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fice environments it may be desirable to limit access to authoriz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With QM Mailbox this can be done by creating a simple ASCII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INI and placing it in the same directory as the QMMAIL.EXE file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.INI file, you can use any text editor capable of saving file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DOS Editor, Windows NotePad and the QuikMenu 4 Windows Edi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pable of creating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M Mailbox to effectively limit who can send and receive 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INI file must strictly adhere to a specific format. Remember, the MAST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placed in either the MAIL directory or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AIL.EXE file. If the exists in both places then the one in the MAIL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 first line in the file must be "[Users]" with subsequent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uthorized users followed by an equal (=) sign. After the equal sig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enter the user's full name. (Note the full name portion of the us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urrently used by QM Mailbox and may be left blank. An equal sig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owever.) A correctly formatted MASTER.INI file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=Pau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=Sal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security, set the MASTER.INI file's attributes to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and have each user enter a personal password by selecting P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. The password combined with the MASTER.INI file,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file encryption option and your own network privileges, should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dequat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QM Mailbox's default unrestricted user mode, simply rename or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QM MailBox is first installed, you may notice that no user nam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users to receive mail" dialog box. Unless you've created a MASTER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users will not appear in the list until after they are sent m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To send mail to users not appearing in the list, simply type thei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field of the "Send Mail" dialog box. (NOTE: If you're using the MAST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add users is to edit the MASTER.INI file. See Restri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insure that all users are available to receive mail i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send everyone a short mail message after installing the softwa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choose "Send Mail" from the "Mail" menu, type the names of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in the "To" field, enter a message in the message field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n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USER NAME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command to require that users manually enter their name when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first executes. This is useful in situations where the nam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station by the network is not the one you want to use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eiving mail. This option should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option in Preferences to prevent users from accessing mail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QMMAIL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/DISABLE FILE ENCRYPTION OPTION 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remove the "Encrypt Mail" option from the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the creation of encrypted messages. This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users from receiving and decoding encrypted message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QMMAIL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/DISABLE PREFERENCES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an be used to hide the "Set Preferences"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ons" menu. This will prevent users from changing their mai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and other critic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QMMAI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NGE USER NAME CHOICE (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command to add a "Change User Name" choice to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This is useful in situations where multiple users acc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. It should, however, be used in conjunction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Preferences to prevent users from accessing mail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QMMAIL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ass a user name directly to the program by placing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example: QMMAIL S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 free technical suppor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imited technical support to persons evaluating our produ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 Softwar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very expensive and we need your help if we are to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 at affordable prices. If you haven't already, please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to register. This will assure you of eligibility for technical support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fication, special discounts, new product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 please contact ou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so that we can solve your problem BEFORE you register. Regist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many problems but it does not always endow the program with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 in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you may use one of the following 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8-5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 between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 AM and 5:00 PM (Pacific Standard 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 support 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rand name and model of your computer system, mouse, video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perating system (DOS &amp; Windows)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listing of the contents of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description of the problem, how it occurred, and 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41) 389-5489. You may als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to (541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 evaluation copies of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available from the following on-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@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Q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QM Mailbox, a registration card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. Please take a moment to fill out the lower portion of the card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8-5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 tha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major upgrade notices and 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QM Mailbox from a friend, Web site, catalog or anywhe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oSoft or an authorized commercial software dealer or distribut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 for a period of up to 30 days before registering.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QM Mailbox package including latest version on diskette, 100,000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, registration number and typeset manual call NeoSoft at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We can process your order with VISA, MasterCard, Discover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duct is primarily intended for use in a network or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you can, if needed, license individual copies of QM Mailbox (s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You must, however, license a copy for each computer or workst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License....................................$24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er License.........................................$79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ser License........................................$99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is also part of QuikMenu 4 Windows Professional our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- 16-bit Windows 3.1/WFW............$69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- 16-bit 5 user site license.......$199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- 32-bit for Windows 95/NT..........$69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- 32-bit 5 user site license.......$199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ur sales department st (541) 389-5489 for pricing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S&amp;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 $5 US Mail, $9 FedEx 2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/Mexico: $7 Air Mail, $20 F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: $12 Air Mail, Call for F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FAX your order to us at (541) 388-8221. If you would like to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, make sure it's drawn against a U.S. bank in U.S. fund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8-5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QM Mailbox to a friend or associate please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OT give anyone your registration/serial number. We hope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ARRANTS THE PHYSICAL DISKETTE(S)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 FROM THE DATE OF RECEIPT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RECEIVES WRITTEN NOTICE FROM YOU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WITHIN THE WARRANTY PERIOD,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WILL REPLACE THE DEFECTIVE DISKETTE(S). DISKET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: NEOSOFT CORP., CUSTOMER SERVICES, 354 NE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SUITE 108, BEND, OR 97701-4631.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INCLUDE ANY OTHER DAMAGES. THE PUBLISH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CONCERNING THE FUNCTION OR FITNESS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OMPANYING FILES OR DOCUMENTATION. NEITHER NEOSOFT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TS AUTHORIZED AGENTS SHALL BE LIABLE FOR CONSEQUENTI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OTHER SIMILAR DAMAGES OR CLAIMS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ANY OTHER COMMERCIAL DAMAGES, AND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NEOSOFT CORP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, NeoBook, NeoPaint, QuikMenu, NeoShow, PhantomScree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NeoSoft Corp. Other brand and product nam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are trademarks 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eoSoft Corp. 1993-1997. All Rights Reserved. This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are protected by both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can be downloaded from mo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 and NeoSoft's Web site (http://www.neosoftware.com)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ricing or dealer information contact the NeoSoft Sales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1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eo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