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RFW - ROSE's FILE WEEDER  ==  (C)opyright by ROSE SWE, Ralph Roth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RFW?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le We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ti adds checker (like AntiAD or Skull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RC32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irus sample ren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e-Sort for packaging large virus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FW is an utility to weed out duplicate files.  Virus resear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ten receive large virus collections that conta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 files.  Not all anti-virus vendors use the sam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ing convention, and often a virus sample is renamed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name printed by the scanner used to identify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renamed files are copied into other collections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renamed but equal files floating around in all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 collections.  Furthermore RFW can be used to we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 assembler files, your JPG/MP3 collection :-)))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option /ALL.  Files with size zero bytes are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to the database and will be deleted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FW with option /D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FW helps you to identify duplicate files and ca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them.  Duplicate files are files with the same 32-bit C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ength.  RFW can also maintains a database so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to rescan all files over and over again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using R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) RFW can also be misused as a CRC32 checker, e.g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has been changed etc. We recommend to use the option /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) Anti-AD program. You can use RFW to kill those annoy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s. For this reason other programs exists (Anti-AD, SkullChe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RFW is for fre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recommend to use option /ALL and /FILE too. If you use RF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juration with SkullCheck, REARJ or RCVT etc. us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RR to set the errorlevel to zero. A sample REARJ.CF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the RFW-Archive. The included RFW.DAT/RFW.L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contains goat files and BBS ad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) Smart File Renamer:  RFW has the same "smartrename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RHBVS. When using the options /RENAME, /RENMARX, /RE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ANDOM, RFW analyses the file, traces (soft emulator)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and renames the file extension to the according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FW recognizes batch, COM/EXE/SYS/IMG/BIN, DOC, XLS,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th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) Virus collection "Pre-Sorter" for RAR: Use rfw -qu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r -s (solid) to get the smallest possible arch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286+CoProz, 550 KB of free memory and DOS 5.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! If you have not enough conventional free memor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special version of RFW needing 130 KB l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ile rfwsmall.exe)! - Skipped with the 2.00 releases, reque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386+CoProz, Win32 (Win9x,NT,2000 etc.), 8 MB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t supplied with the standard distrib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ame as the Win32 version, except it will also run on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t supplied with the standard distrib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ame as the Win32 version, except it will run on Linux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Kernel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RFW.EXE /? to see the current supported option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 as many drives and directories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are NOT case sensitive.  You can use the slash "/"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phen "-" to start an option.  Options can be se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variable RFW (set RFW=...).  To disable an op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etting RFW=...  you can use the "-" at the end o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 example: set RFW=/all -&gt; rfw a: -all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a lazy bone then set RFW=.  /add /Del /all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.BAT and RFW will add and delete all kind of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 by defau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this option, RFW additionally prints the fil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sample. This could be useful to track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Another interesting feature is /FILE in conjuct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EL - in this case files will not be deleted if the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path name! See also /DEL warning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ly dupes with the same path will not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This is useful for CRC32 chec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QUICK &amp; /UNI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this option make sure that your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P and TEMP are set. We suggest to set TMP &amp; TEMP to a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use a tool like VRAMDIR! This options weed 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nd removes empty directories and well as it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 files. /QUICK renames all files using random names -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autious when using this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EX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option to exclude a directory from being processed by RF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rfw c:\virus -add -exclude=c:\virus\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features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The amount of files RFW can handle is nearly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2^32 entries, that is a database with 12 GB siz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RFW can optionally delete duplic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Very flexible optio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RFW can optionally display the file name of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All kind of files can be scanned, even your sourc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RFW is able to output a report file with all duplic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RFW is fast (due to big hash t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RFW uses 2 different CRC32 checks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FW was written because all current program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ality can not handle unlimited files or stor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s an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you ever tried to sort a collection with 450.000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.000 sub directories on a CD-ROM using a drive letter "X: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ry to use this collection with a CD-ROM usin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"E:"   :-))   currently I did know only o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 handle different file names as well a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90.000 (tested!) files....  it's:  R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purpose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se you have a virus collection in directory C:\MYVI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es sorted out.  In directory C:\NEWVIRUS you receiv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FW c:\MyVirs /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uses RFW to generate a database with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nd out which viruses in directory C:\NEWVI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s, exec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FW c:\NewV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fw c:\newvirs -file -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ptionally put all duplicate files in a log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option /log or automatically delete the duplica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option /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se you have a directory VIRUSES and you want to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FW Viruses /add /Del  /Base=c:\tmp\local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uses RFW to build a database and delete dupl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am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se you want to know whether viruses from someone el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ion is the same ones you have.  Run RFW o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ion and distribute RFW and the RFW.DAT file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or.  RFW can now be used to create a log fil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RFW is used "in house" on 480.000 samples.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up we sugge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) set the TMP enviroment variable to your fastes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) use a RAM drive or the VRAMDIR utility for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) use a file cache like Smart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rescan a directory you have already added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option /DEL, because RTW will delete these fil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lready in the database!  You can avoid this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ILE,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FILE can not be used with databases created with RFW 0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version 0.80 RFW uses a new database format wi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PATIBLE to earlier versions (all beta version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FW.DAT contains the 32-bit CRCs and length of all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CRC is the standard ANSI CRC-32 used by packer's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CRC32 is a simple checksum over the first 32 byt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This is used for a major speedup (most time RFW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read the whole file instead only 32 bytes) -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cond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usually sufficient to find out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a duplicate or not. The chance that two differ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same length and CRC-32 are identical are basically zer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ly the second CRC must fit too, this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ility of false alarm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FW.LST contains the full file name of the added fil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file size and checksum (for debugging &amp;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). See also option /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FW uses the following DOS return codes when terminating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use them in batch files or tools like Skull Check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 |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+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|   RFW completed without any error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finding any duplicate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|   Misc. errors, like videomode or DOS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|   The help screen wa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|   A virus was found in memory (generic de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|   The database RFW.DAT is corrupted/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|   An error occurred creating the log file (/LOG=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|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|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   |   Insufficient memory/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     |   Incorrect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      |   One or more duplicate files have been f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.18     |   DOS error, please report it to ROSE SW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x       |   Internal error, please report it to ROSE SW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t: You can set (force) the Errorlevel with the option /Err=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FW is distributed as AnyWare.  That means, the author (ROSE SW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s the full copyright on the program,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.  The use of the program is for free (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ware).  If you find this program useful and you want to s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just send me anything you think could be helpful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Email, viruses, enhancement requests, patches, bug repor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money .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authors call this distribution concept: Freeware or C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sured time is in minutes, 3.20 means 3 minutes and 2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6 - Turbo Pascal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C - Free Pascal Compiler 1.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T - TMT Pascal Compiler 3.50, Service Pack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P21 - Virtual Pascal 2.1, b243 - DOS32 extender by Veit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    77 files, 6 dups, database ~ 455.000 entries, P200MMX, N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6/ASM                  3.20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T 3.50, SP#2          44.19           failed (0 du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C 1.00/GO32           12.57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C 1.04/Win32           1.27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is test I decided to skip the TMT Pascal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    4300 files, 108 dupes, database = 4.752 entries, 486DX/2, DOS6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6                      1.22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C 1.00/GO32            1.38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    729 files, 339 dupes, database = 16.710 entries, P200MMX, N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6                      2.25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C 1.04/Win32           1.22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)     30 files, 7 dupes, database = 456891 entries, P200MMX, N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ta2/bet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6                      4.24  4.42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P 2.1/Win32             1.19  1.12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P 2.1/Dos32/WX          9.29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C 1.04/Win32           2.02  2.01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T 3.50, SP#2          16.10          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)     104 files, -add -file, blank database, 486DX/2, DOS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6                      7.15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C 1.04/Go32V2          3.39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PC 2.1/Causeway         3.03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.05.2001  2.00        Ported to 32 bit and tested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ilers. RFW/DOS16 needs now a coproz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!! DOS16 version up to ~25% faster than 1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!! Win32 version up to ~300% faster than 1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jor code changes in the unit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rting to VPC, FPC and Linux/Win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.02.2001  1.07        If RFW is not able to chdir, now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rning is given (before: halt).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solidation for Linux 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.01.2001  1.06        Major code changes due to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tivities of other ROSE SWE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n32 and linux. Added s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.12.2000  1.05.3      Changed option -exclude to -exdi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hanced -?? &amp; -info switches.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.12.2000  1.05        Added option -exclude=c:\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11.2000  1.04        Added option -J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.07.2000  1.03        Added .SHS and MSFT extension.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tion /BASE= then .DAT is appended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tension is supplied. Now with LE and 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E file detection and renaming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_Goat to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.05.2000  1.02        Added more file types. Small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sic source code included. Inhous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90.000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.01.2000  1.01        Added ACE, ARJ and LZH arch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 Wave detection. Fixed Teledisk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tection, added AVI, CHM, FTS, HLP and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tection. No known bugs, in use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n 480.000 virus samp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.08.99  1.00          After three month of inhouse using: N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gs. Tested under Win-2000 Server Beta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05.99  0.95          Added 65 KB of new hash tables for the CRC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 detection of HTML, PDF (Adobe Acro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MDB (MS Access)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.02.99  0.94          Added the options /FC (file compa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KEEP and /UNIQ. Fixed a bug wit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ory names. /UNIQ &amp; /QUICK now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ir logs into the %TMP% directory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.INI extension (mIRC scripts)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tion /RENPE. Added .RA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/9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2/99  0.92/0.93     Interna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.08.98  0.91          Bugfix for 0.90. Enhanced the /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.07.98  0.90          Added a new hash table for the RFW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edup: 31 perc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06.98  0.83          Added enhanced critical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it. Minor bug fixes. /RENAM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.GIF, .TXT, .MAC). Added timer stat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 DELBAK.CFG (to weed trash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 RFWFAQ.DOC. Minor small in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05.98  0.82          Option /DIR added. IMG/BIN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proved. CRC of dupes are now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 the same position, if you use /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SR from Joe Hartmann). Improved /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 option /QUICK. Improved /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.05.98  0.81          First official release. Added some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oat files to the database. Fix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yp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.04.98  0.80�         Options /Err=x and /FileSh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FW now uses an additionally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ecksum over the header of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results in a major speedup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ficial beta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.04.98  0.15�         Option /File added. 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.03.98  0.12�         Fixed a lot of minor bugs in the /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.03.98  0.11�         Options /RANDOM and /INFO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03.98  0.10�         Eight times better hashing for the CRC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. Now the package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 ZOO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03.98  0.04�         Eight times better hashing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ngth added. Deleted files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deleted (in previous versio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uldn'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.03.98  0.03�         /Renumber renames the Log file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tabase if they ar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ere to weed: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Rename, /Renumber now supports more Ex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mats (.XLA, .XLS etc.), credits: A. Ma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.03.98  0.02�         Added another hash table. Fix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following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.) Under Win 0.95 /Base=xxx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.) Under Win 0.95 creating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tabase requires restart of RF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02.98  0.01�         First bet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02.98                Initial creation, based on RHBVS.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fact, the programming took me 3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cluding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C-32 routines are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s AntiLink and Cr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source code available on request, basic 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the directory \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/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/COPY and /MOVE                                Ralph R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/SMALLER=x  /BIGGER=x                          Ralph R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/MP3 (scans only first 8 KB)                   Ralph R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/ExFile=list;list                              CyberR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4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-DIR doesn't work under NT40 with the win32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version can only handle filenames with max. 67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(including paths).  If you have longer filenames (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5/Win-NT supports IMHO 250 chars) you have to map your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ion has been added for LAN-Manager, NetWare based ne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ba and Microsoft compatibl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Novell NetWare this is an easy job, just tak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32/Win32/Linux version doesn't have this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ers &amp; credits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lph Roth - author, concept, design,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eas Marx - concept, technical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berrax - Bug reports and enhancements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o Schwarz, Lubos Vrtik, Joe Hartmann, Pierre Fouc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jark Auerbach, Howard Fuhs, Stefan Kurtzhals,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 Companies using RFW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hs Security Consultants (AVP Ger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GA Software (TSCAN, Andreas Mar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+BEDV (AntiV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karus 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bos Vrtik, author of HM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SE SWE (VSP, RHBV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DS, Trend Micro (Joe Hartman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?    send a email if you want to be included/remove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87-2001 by (ALL RIGHTS RESERV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ROSE Softwareentwicklung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ipl.-Ing. Ralph Roth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inkenweg 24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 78658 Zimmern o. R.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ROSEBBS.TXT for FAX, Fido and Email addr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-Key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ROSEBB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