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lkov Commander Inactive Panel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preprocesses commands run from the menu and extension  fil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lkov Commander, Version 4.0 by converting '%'  symbols  to  data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e panel the same way as the Commander itself  converts  '!'  symbol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f the activ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syntax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IPPP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mmand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S command or the path and name of the program  to  be  executed, 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command line parameters. You can use the following 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.%   Insert the name of the file under the cursor, with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   Insert the name of the file under the cursor, without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:    Insert the drive letter of the inactive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\    Insert the path of the inactive panel, with a  trailing  backslas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%    Insert the character '%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@    Insert the name of the list file containing the names of 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inactive panel, with their path  prepended.  The  list 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'VC2.LST' and is created  in  the  directory  specifi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variable 'TEMP'. In case it is not defined, the  lis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reate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, note that you won't be able to decompress archives using '%:%\'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'95 because its command interpreter, for some unknown  reason, 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%:%' with the current value of  the  non-existent  environment  variable  ':'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the archiver will extract the files into the root  director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rive. If you want to use this program under Windows'95  then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ymbol '%' to '$' in the source and recompile the program  but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nu and extension files will not be compatible  with  later  releas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lkov Comma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AND LEGAL 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of this program is public domain and provided here  "as  is"  -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eel like commenting it but if you have problems then feel  free  to 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 If you derive your own program from the source or put a part of the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own program, please, give me a credit and send a copy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interested in some similarly useful utilities you can 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-Mail address "sta@ludens.elte.h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th March, 1997                              Joe Forster/ST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