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Exec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Exec is resident program, which allows you to execu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rom DOS command line or from any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like Norton Commander). It needs FManServ to b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group of Program Manager. You should load it from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Exec is shareware, registration fee is $5 (or 50Kc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zech/Slovak republic) for both WinExec and FManServ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nder, why FManServ is called FManServ, then you should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(me and my friend) are developing *very* good fil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Fas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bug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ek@troja.fjfi.cvut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, money, greeting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vel Ma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kova 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 00 Prah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