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v1.0 - Search current dir and dirs from PATH to found EXEC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rminio Grgic - GrGa, (c) m&amp;g software 1995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WHERE  execfile[.ext]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extension, WHERE will search for .COM, .EXE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s not allowed !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Croatia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52-60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public.srce.hr     �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