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Z - a special need brought about this program (freeware for MSDOS,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the directory was changed if new fil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*) means all the files in the directory. If some are ad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, a loop is formed which is self defe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.g.  wild id   (where id is a program that expand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zoo.ex_ to zoo.exe). The problem is id then trie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.exe. You get the idea if many such files are involved. Wil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f there were named files or wildcard files but not alw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*) only because any new files are also included in the (*.*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do.bat"  now replaces the  "for %%a in (*.*) do call %1 %%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as to treat (*.*) in a different way.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 directory makes a list of the files. The lis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and "call %1" is prefixed to the file list and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Each line of the batch file is "call %1 file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s deleted. Since newly formed files are never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 harmful loop is formed. Only the original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en is the successor to "wild.bat". I call it WILDZ.BAT.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n the special case I have mentioned but all the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need the presence of the program "prefix.exe". Just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TH statement directory like the batch files. One final no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is placed before %1 (command) so it will work ei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, .com file,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had@interlog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