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 AND WILD2 (freeware programs here for MSDOS and 4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2 files that allow a command that has no provision fo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ildcarded.  Either * or ? are allowed or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ew of the commands is echoed first to show you what it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does it. This allows you to cancel the command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the way you thought it would. This is for beginners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be deleted from the command setup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s can be filename.ext  or  file*.*  or  file??.d* etc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in MSDOS or up to 25 in 4DOS. The default is *.* (full wild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many exclusive uses you never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ld view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quick viewing of all .doc files in rapid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ld del/p      (default is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lectively allow you to delete wildcards but allow you to tur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ld list|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ddenly view with LIST a whole directory of files one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easily. (Altho' with this one it will not give you an echo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ld2 attrib +r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ke all .zip files to be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ld copy c:\downloa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ll the files in c:\download to be copied to the pres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ld id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identify all the archive filetypes in the pres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ld del *.bak *.bkp *.b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ldcards are allowed as above. Or, individual files may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3 and WILD4 are also given here for special cases of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wild4 attrib +r +h +s *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re are many other uses that you can inven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liminate colors from the syntax line just erase the "#[1;xx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from the syntax line. The nice thing about batch file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stomize them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had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