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 (Extended Remove Directory)              08.01.2006 (8 January,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6                                       http://delenxrd.adoxa.cjb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one or more directories, with subdirectories and files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D [d:]path... [/F[A]/S[A] /PYNQV] [@[@]|%[name]] [/4[:dfile]] [/[dt-range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:]path  Specifies [drive and] directory to remove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[A]    Subdirectories [All]: Removes also empty subdirector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including] system, hidden and read-only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[A]    Files [All]: Deletes all the files except [including]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 and read-only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   Nothing: Does everything except actually remov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   Prompt: Prompts for confirmation before removing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     Yes: Answers "yes" to all prompts.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   Quiet: Does not print the number of remov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   Verbose: Prints the names of remov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[@]|%[name]   Reads parameters from a file or from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[:dfile]     4DOS: Removes also 4DOS file description from "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file name is "descript.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dt-ranges]   Specifies date or time range according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ies are chosen. Format is: /[{type}{begin},{end}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elp summary is available with /?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irectories can be given on the same command line. I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followed by a backslash '\', XRD assumes that all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directory are to be removed. That is, XRD foo\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RD foo\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wildcards can be used in filenames. These are characters 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?' and '[]'. Asterisk '*' matches to any number of arbitrar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estion mark '?' matches to one arbitrary character. Charac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[xxx]' matches to any of the characters between the bracke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aracter in brackets is exclamation mark '!', range is neg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tches to any character not in the brackets. These wildca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"f*a" matches to any file name which first letter is '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one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a-grs]" matches to any letter from 'a' to 'g'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r' and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!ab]*" matches to any file name which name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'a' or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long file name (LFN) support, a single asterisk '*'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file, with or without extension. Eg: "*t" will match files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file.txt", but not "test.fil". The latter requires "*t.*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mark '?' will also match to the dot. Eg: "a?c" will m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c" and "a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located in the same directory can also be group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path needs to be given only once. This is done by giv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the names of directories separated by semicol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rd test\foo;bar" is equivalent to "xrd test\foo test\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also provides extended parent directory names: each additional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normal parent directory name ".." represents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evel abov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"..." is equivalent to "..\..", "...." to "..\..\..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can be given in any order. Several switch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grouped after one / sign: for example /SPX, /S/P/X and /S /P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quivalen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[A] Subdirectories [All]: Removes also empty subdirector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ncluding] system, hidden and read-only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[A] Files [All]: Deletes all the files except [including]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den and read-only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Nothing: Does everything except actually remov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be used for testing purposes to see what XRD'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. See also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Prompt: Prompts for confirmation before removing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both /P and /Y are turned on, the one given last remain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  Yes: Answers "yes" to all prompts. Use with CAUTION. See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Quiet: Does not print the number of remov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Verbose: Prints the names of remov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    Lowercase: Print file names using lower case letters.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nges the case to the opposite: two /_ swi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 each others. Upper case will preserve the case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s (LFN), lower case chang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nfile or @@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parameters from a file "infile". If "infile"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np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ly one '@'-character is used, the file is sought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directory or relative to it, if the file has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If there are two '@'-characters, the file is s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RD's directory or relative to it. The option "@@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eset several parameters 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s that are read from the fil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of "@infile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length of lines in the file is 254 characters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nested and even looped: one can have a file "ON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 line "@two", a file "TWO", which has a line "@th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on. DELEN will sequentially read files until it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 handles. The maximum number of handles i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's line FILES=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parameters from an environment variable "variable"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 is omitted, the default variable "XRD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"@@", this can be used to preset some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irrelevant in 4DOS since the shell expands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variables automatically on the command line. Moreover,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%" option does not work in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[:d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: Removes also 4DOS file description from "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DOS is a registrated trademark of JP Software In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 command shell allows user to define file descri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for example in dir-lists. 4DOS stores these de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ually) hidden files which by default are named as "descript.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/4 switch is turned on, these descriptions are also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escription filename is "descript.ion".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other name is given. If no name is given but th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colon ':' anyway, file name is null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are not removed. This option can be used to tur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temporarily off, for example in the case where /4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ed on in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dt-r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date or time range according to which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. Format is: /[{type}{begin},{end}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type} specifies the type of the range. 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= date, T =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haracter can follow to select which timestamp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= creation, A = last access, M = modifi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begin} and {end} are the beginning and the end of the ran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ases one of them can be left out. The order of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end values is irrelevant: smaller is alway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arger the e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range of each kind can be used at a time. I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kind of ranges are given, a file must match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Date format is the normal country specific format. Europe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.mm.yyyy is used below for examples. By defaul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nge is 1.1.1980 and the end is current date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ed correspondingly, if one of the limits is omit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/[d12.2.1994,23.3.1996] matches to those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dates 12 February 1994 and 23 March 199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d,27.04.1996] matches to files older than 27 April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ly one date is given without a comma, it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range: /[d27.04.1996] means /[d27.04.1996,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year is neglected, the current one will be used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given with two digits. Values 80-99 stand for 1980-1999 and 00-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2000-20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Validity of dates is not checked very thoroughly. Da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within range 1-31, month within range 1-12. It's possibl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s such as 31.02.1996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: Time is given similarly to date: for example /[t10:15,18:50]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24-hour format or /[t10:15a,6:50p] using 12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ctually 'a' in "am" can be omitted). Default range is 0:00-23: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can also be added into date range switch by using '@' 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/[d12.2.1994@10:15,23.3.1996@18:50]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d12.2.1994,23.3.1996] /[t10:15,18:5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 files must match to both of thes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s can also be given by using offsets. Offset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by + or - sign. This number will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racted from the other, absolute, valu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d10.4.96,+7] is equivalent to /[d10.4.96,17.4.96], /[t-60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last hour and /[d-7,] means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other limit is omitted and offset is used in time ran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time will be used as the reference point. That is, /[t,-6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/[t-60,] both mean last hour. For date ranges,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imit will leave it as 1.1.1980. That is, /d[,-7] mea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older than a week, but /d[-7,] means all files new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. Using an offset for both limits will use the current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s reference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ate ranges offset values are days, in time rang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ffsets cannot be used if time range is given with dat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ime which is given as /[d...@...]. Use /[t...]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 offset value. Time offset cannot be extended to another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t23:50,+20] is equivalent to /[t23:50,23:5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fsets can be extended to another month or year. Leap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directory cannot be removed but you can give command XRD \ /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XRD \* /S and it will remove a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in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/S/F (and especially /SA/FA) is DANGEROUS. It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ubdirectories and files of specified directory.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-switch /Y can also be dangerous if used in a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less to mention is that XRD C:\* /SA/FA/Y will remove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s on your hard disk (except files located in the 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ven warn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will show "Access denied" message if you try to remove a read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directory without /SA switch. For hidden directories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hown. This is to ensure functionality of some "except"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by hiding files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is, or at least it should be, fully 4DOS compatible with it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, filename grouping, extended parent directory support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 (and its derivatives, like XP) will not all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be removed, so use the following DOSKEY macro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.=cd..&amp;xrd/fasay "%CD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mydir /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moves the directory "mydir" with all its sub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gone with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moves the directories "gone", "with", "the" and "w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h* /[d-7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moves all the directories which name begin with 'H'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a week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h* /[dc,-3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moves all the directories which name begin with 'H' and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more than a month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file "deldirs.txt"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1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@deldirs.txt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ads parameters from the file "deldirs.txt". Thi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d test1 test2 dummy /f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moves all the empty subdirectori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WARNING MESSAGES AND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messages and prompts, and when the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ubdirectories in directory D:\XXX will be deleted. Are you sure (Y/N/Q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mpt with /s switch. About to remove all th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answers to all "Are you sure?" prompts are "yes", "n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it". The meaning of "yes" and "no" should be obvious. "Qui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the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in directory D:\XXX will be deleted. Are you sure (Y/N/Q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mpt with /f switch. About to remove all the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ubdirectories and all files in directory D:\XXX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sure (Y/N/Q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mpt with /s /f switches. About to remove all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 the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directory structure in drive D: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sure (Y/N/Q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mpt with d:\ /s /f. About to remove all sub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D:\XXX will be re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sure (Y/N/Q)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mpt with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switch -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witch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No directory name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range /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ange typ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XXX range /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XXX range selection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rive specification: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n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D:\XXX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rying to remove a directory which contains files o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D:\XXX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rying to remove non-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XXX is not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rying to remo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XXX: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rying to remove a directory whose read-only or system attribu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r which contains a file with such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memory to handl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ove all memory resident program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able to allocate memory f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open file 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open input file "infile" (with a switch /@in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path 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path "infile" is invalid (with a switch /@in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: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able to allocate memory for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: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read free disk space. Probably something fatal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xit-codes can be tested with DOS's error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Directory was successfully removed or help instructions we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Illegal switch or illegal date or tim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Cannot find file, invalid directory, directory is protec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User break. User answered "no" to "Are you sur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= Fatal error. Cannot read free disk spa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strange happened, check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5.1993  v1.0   First version, not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6.1993  v1.1   Added switches /C and /R for removing als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nd directories. Added exit codes. First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9.1994  v2.0   Changed "remove protected files and direc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es to /F[A] and /S[A]. Added switches /N and /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7.1995  v2.1   Fixed bug which caused problems when chang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6.1997  v3.0   Program was completely rewritten. Direct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improved. Added extended wildcard support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ent directory support, filename grouping,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parameters from files, range options and support fo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. Added /Y switch. Exit codes changed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.08.2000  v3.01  Added long file name (LFN) and FAT32 support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d total, by Jason H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9.2000  v3.02  Fixed bug which corrup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10.2000  v3.03  Fixed bug when matching '?'; it now also matches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.10.2005  v3.04  Win32 port. Fixed bug matching files with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date range offset for specifying old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12.2005  v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2: Some valid drives were being reported 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2: Date format was not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selection of creation and access timest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.01.2006  v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bug matching directories when using 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kilobytes (1000 bytes) freed for larg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y be freely copied and distributed as long as no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. You are encouraged to send all comments, suggestion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   Vesa Kolhinen &lt;vjko@iki.fi&gt;, Jyvaskyla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son Hood &lt;jadoxa@yahoo.com.au&gt;, Rockhampton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adoxa.cjb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8.01.20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