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SCREEN    Screen display   ver 1.1 (c) 1997 Horst Schaeff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REEN emulates the ANSI.SYS driver (which is not requi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output directly to video RAM 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REEN was especially made for menues in batch files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s, boxes or anything that fits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crolling is supported, ASCREEN is not an "ANSI view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uses/paging, no speed control or animation. Screen siz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will show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feature enables you to put several screen el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file. Maximum file size is 6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ASCREEN [file] [:label]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If no file is specified, the default file ASCREEN.AN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irectory, where ASCREEN.C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  When a label is given (with preceeding colon), A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this label just like in BAT files. The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must end with an asterisk label (":*")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main menu ANSI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occurring within a secti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the above section from MENU.ANS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REEN MENU.ANS :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gnored. When no label is given, A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eginning of the file. With the special label ":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uble colon) ASCREEN will page thru the snippet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 comand line is taken as comman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be used as variables %1, %2 etc., like in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are separated by blank or comma (semicol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!), and may optionally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ation marks in case separato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REEN MENU.ANS :MAIN  36;43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====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REEN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ommand is succeeded by an equal sign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output according t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not set by ANSI commands, the cursor starts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and the initial color is taken from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isplay the cursor will be where the output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NSI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nJ  esc[2J is the standard code to clear the screen.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ually ignored. ASCREEN accepts any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r in quotes) to fill the screen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ue below 32 (space) or no value at all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function. Special feature: esc[0J colo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esc["�"J    is same as:    esc[176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nK  (clear line from cursor) is handl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l;cL  clears a rectangular area (with current color),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at current position, dimensions: l lines * c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exceeding the screen dimensions ar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0;30;40m  or  esc[0,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olor is set to black on black,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 will be preserved by succee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..5m  or  esc[..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5 usually causes succeeding output to blink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oduce bright background, depending on the curren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, which cannot be changed by normal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REEN adds the attribute 6 to force bright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as attribute 5 will always set blinking m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mode can be active on the screen, that me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mode affects any preceeding outpu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EEN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1 DEC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