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MAGWH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WHT is a program which sets the screen background to 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white foreground, cursor, and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d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/24/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