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s can be freely distributed in any possible way, include se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rogram, documentation files and package still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IS. NO WARRANTY OF ANY KIND IS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YOU USE THEM AT YOUR OWN RISK. AUTHOR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, DAMAGES, LOSS OF PROFITS OR ANY OTHER KINDS OF LOS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's Calculator (CC) is a small (see Requirements) TSR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you to calculate some expression and transform number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to another. It is developed to work under DOS/Windows 9x(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ssion). The work under Windows NT was not tested,  but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0 arithmetical and logical(including binary shifts) operations in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binary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range: from 0 to 429496729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bility to paste the results of calculations into C, Pascal , Assemb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"as is" and in reverse byte order (i.e. 1234h will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bility to switch between  "long" and "brief" calculator w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e whole long number (1111111111111111111111b)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,5 Kb of RAM and  5Kb 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-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- remove CC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- activat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- exit from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    - move CC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+Arrows - scroll long numbers (if it does'nt fit to the calc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"brief" mode only). Scrollbars which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does'nt fit to the screen shows the way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- switch DEC/HE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,A..F    - inp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- clear all exclu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- switch between "long" and "brief m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mory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Store current numb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Restor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number is stored for the first time,  memory indicator will a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corner of  CC. If something (non-zero) is alredy stored in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-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- Binary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- Binary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"=" key can be substituted by &lt;Enter&gt; as 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aste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aste" functions are provided by Paste Menu which can be activ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ert&gt; key. When menu appears, You may choose one of the avaibl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vaible ones are printed in dark col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- Paste "as is"(AS 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eans that the number will be pasted exactly as it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 - Paste in reverse byte order (Reverse o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s avaible in HEX mode only beacause only hex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ast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 - Paste in C format(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s unavaible in BIN mode beacause C compile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 - Paste in Pascal format(Pasc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navaible in BIN mode beacause of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5  - Paste in Assembler format(Assembl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vaible in e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Return to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perform an invalid operation (for instance, division by 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 of the calculation is out of range (less than 0 or above FFF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("Error") will appears. If this happened,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1 (20 Jul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st official release. main bug: hangs when activat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2.00alpha (15 Sep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fixes (Now CC will not hang when activated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bility to paste results into application under wich CC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hift+&lt;Key&gt; now means any Shift key, but not only right Shift as it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U command line switch wich allows You to uninstall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2.00 (31 Dec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T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e not serious but annoying thing was fixed: in early versions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e result of some operation and then try to input new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s wich you enter were put after existing ones (eg. if the result is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type '4' you'll get 1234 instead of 4). In this version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'll recieve '4' as desired). Thanks to Krupin Ilya who has found this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the author you may use both e_mail (e_val@chat.ru) or ICQ:21053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Coder's Calculator homepage: http://www.chat.ru/~e_val/c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