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94170921"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490321303"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129205314"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