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New:  May now load DDKEY high in C000:0 - F000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 of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in this freeware DO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KEY203.DOC                        WS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KEY.COM                         BO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NSTALL.COM                        DVORA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VORA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KEY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1-3, 1999, David M.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/21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ynamic DOS Key expander, usually referred to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utility, allows redefinition of any key to out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of characters or control codes.  DDKEY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to complement WordStar, by allowing any ke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efined, rather than the "Escape + key" combin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tar requires.  Of course it can be used with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or, and it has evolved to be much more than just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.  The code was designed to be small and fast: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usage in default mode is less than 8k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 be loaded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DKEY is ideal for working with text or for any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ing.  It should work under DOS 2.0 and later, in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or monochrome mode.  DDKEY automatically sen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hanced BIOS, and uses self-modifying code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version of the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ave and load key definition files from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isplay definitions active in memory, both withi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or from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n-the-fly definitions, optional Recor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variable definition buffer for small and large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no translate key, one time canceling of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halt for user entry while a macro is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hain to another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n pop-up, saves and restore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nstantly turn DDKEY on/off (active/inac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lear all definitions a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WordStar-type shorthand, assign macros to pairs of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oggle CapsLock on/off from within a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oggle NumLock on/off from within a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redetermined pause within an executing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utomatic capitalization of letters following a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mark, or exclamation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dit or reassign defined keys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wenty-four hour 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able of ASCII codes alway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rint 80-column text screen to file within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hange user cursor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ncluded Dvorak keyboard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DKEY IS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IES, EXPRESSED OR IMPLIED, INCLUDING,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, THE WARRANTIES OF MERCHANTABILITY AND OF FITN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NY PURPOSE.  THE AUTHOR ASSUMES NO LIABILITY FOR DAMAG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 OR CONSEQUENTIAL, WHICH MAY RESULT FROM THE US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vid M. Dib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185 Tennyso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reno Valley, CA  925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ch 21, 1999       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ocumentation is quite compact, but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ard close attention and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line syntax follows.  To install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the default 1440 byte buffer) type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DDKEY       or     A&gt;DDKEY /L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oads a key definition file.  If DDKEY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it will be.  Example:   DDKEY -L A:WS.KEY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iter is either "/" or "-".  Once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D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definitions active in memory. 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stall once.  The display here, and with the /L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redirected to printer, file, or nul.  Send defini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SCII file, and then sort and print it. 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DDKEY -L FILESPEC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DKEY is already installed, will cause th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FILESPEC_2, to be loaded.  Any previous key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rased.  New definitions may be created at 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ill be temporary, unless saved to a fi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DDKEY /S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SPEC matches the name of a previously saved fi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warned, and given a choice of whether to overwrit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.  Files may be appended only if the key allot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match--that is, the bytes allowed per definition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the same.  This is an effective way to merge defini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merging, edit the file to remove or reassign dupl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DKEY is no longer needed, or if it conflic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, it may be uninstalled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DDKEY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ng DDKEY /H or DDKEY /? will bring up the following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DDKEY {/U} {/S filespec} {/O} {/T} {/L filespec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Save definitions   /U  Uninstall      /O  Old BIOS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Load definitions   /2-9 Buffer size   /T  ^6 cas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=           show defined keys; menu  (Esc qu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next page      1-9, 0=10  macros/p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       start to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   record keystrokes within program, end with Alt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C       clear buffer, set bytes per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twenty-four hour ala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   table of ASCII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   print screen to file for activ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select cursor type; blank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   automatic caps and dialo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   edit or create macro, inser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@              next key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@^@            DDKEY active/inactive (beep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o embed in macro str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-           halt execution for user entry; end entry with 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= &lt;Key&gt;     chain to a defined macro &lt;Ke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/#c           CapsLock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N/#n           NumLock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              3/4 second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uffer size is variable, with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 buffer being 1440 bytes.  This may be increme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units of 1440 bytes, that is, /2 equals 2880, and /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s 4320.  The largest buffer, /9, is equal to 12,96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tes.  This should provide a sufficient range for just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need.  /1 does not need to be specified; if no dig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buffer defaults to 144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of the way TSRs are loaded, anything ab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buffer will not exist until DDKEY has been install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large files must be loaded in a two-ste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DD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DDKEY /5               ;create a 7,200 byt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DDKEY /L BIGFILE       ;load a lar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DDKEY has been installed with a large buffer,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ther file loads proceed normally.  Small files, mea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of 1444 bytes or less, may still be loaded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.  The following is a permissible installa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DDKEY /5/L SMAL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ould load a small file into the default buffer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DKEY would go memory resident, creating a large 7,200 by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All subsequent loads would use the lar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buffer is variable, the program now checks all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to make sure they will fit in the existing buffer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inition file is too large, DDKEY will refuse to l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.  You may change the buffer only when installing DD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, however, uninstall the program, and then reinst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new buffer value /2 to 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is first loaded, you will see a sign-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DDKEY 2.03 loaded, or else DXKEY.  DXKEY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version for the enhanced BIOS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KEY allows use of the enhanced BIOS even with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letting some 47 additional keys be redefined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&lt;Alt Esc&gt;, &lt;Alt Bksp&gt;, &lt;Alt ~&gt;, &lt;Alt .&gt; and F11 and 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DOS 4.0 or above, use DXKEY.  With DOS 2.x, a non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hanced DDKEY will automatically load.  Those with DOS 3.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find themselves betwixt and between.  The BIO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hanced, so DXKEY will load, but the DOS uses non-enhan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s, and this may cause problems.  GW-Basic will ha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if INKEY$ is fed an enhanced key.  And TSRs that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ten before DOS 4 expect to intercept a non-enhanced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to BIOS, so DXKEY will have to be loaded first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licts arise, either upgrade your programs and utili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more simply, inst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DDKEY /O      or     A&gt;DDKEY /O /L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letter O for "old" or "original", and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load the non-enhanced version, even if the enh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is present.  The /O parameter may be used at 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other parameters such as /O or /T are used, they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ede the /L option (if present).  With /O DDKEY will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d to non-enhanced BIOS calls, presumably within ol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, and will not even pop up at the DOS prompt in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THE-FLY DEFINITIONS:  Press &lt;Alt =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t &lt;Alt =&gt; to define.  You will see the first 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s, and a small menu.  Hit &lt;PgDn&gt; or &lt;Space&gt; to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screen of definitions.  This is cyclical, an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again at the beginning after the last screen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t &lt;Esc&gt; to quit.  Other features, such as &lt;^C&gt;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, &lt;P&gt;rtSc, &lt;C&gt;aps, and &lt;E&gt;dit, will be explained la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single digit 1-9, with 0=10, will set th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displayed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Return&gt; or &lt;D&gt; displays the "KEY:" prompt to beg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s.  To simplify, try this initially with Ed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.  Note that from the "KEY:" prompt striking &lt;Alt =&gt;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return you to the initial defini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"KEY:" displayed, there are two command key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Backspace&gt; or &lt;Return&gt; (Enter).  To end a session:  h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Return&gt; when prompted for a key.  To clear a definition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t &lt;Return&gt; after the equals sign.  To termin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:  hit &lt;Return&gt;.  To delete left:  use &lt;Backspace&gt;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this should seem fairly intuitive.  To enter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se keys in a definition itself, use the contr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valent, ^H or ^M, or else use &lt;^Bksp&gt; and &lt;^Ret&gt;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keys will echo as &lt;Bksp&gt; and &lt;Ret&gt;, and that is the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ur keys, &lt;Tab&gt;, &lt;Bksp&gt;, &lt;Ret&gt;, and &lt;Esc&gt; requi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bytes of storage within a macro string.  Their contr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valents, ^I, ^H, ^M, ^[, which share the same ASC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require only o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bytes allocated for a definition are fi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beep.  Either terminate the defini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&lt;Return&gt;, or else backspace and edit the macro or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-to-macro feature discussed below.  I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ses input, but does not beep, it probably mean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enter a two-byte extended character,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or Alt key, when there is only one by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spac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key returned by the BIOS may be defined, excep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Pause.  This is a word zero (00 00) and will be interpre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DKEY as a terminator for a key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value for editing is shown on the menu.  H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&gt; to toggle this between on and off.  Remember that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the menu from the "KEY:" prompt by hitting &lt;Alt =&gt;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diting, in addition to creating macros, you may re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 definitions and move throughout them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left and right keys.  The &lt;Bksp&gt; and &lt;Ret&gt; keys 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y do for standard definitions, so it is suggeste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miliarize yourself with that mode first.  An on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will show additional command keys.  To accep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 either hit the &lt;Esc&gt; key, or else move to the 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it &lt;Ret&gt;.  &lt;Shf Tab&gt; allows you to reassign a macro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key.  DDKEY goes through a macro table from top dow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the keys ar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if you have a macro table sh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 2&gt; =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 8&gt; =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reassign &lt;Alt 8&gt; as &lt;Alt 2&gt;, then call up &lt;Alt 2&gt;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sign it as &lt;Alt 8&gt;.  Trying to do this in reverse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first renaming &lt;Alt 2&gt; as &lt;Alt 8&gt; will block access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iginal &lt;Alt 8&gt;.  No harm is done.  Just temporari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&gt; SELEC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op up DDKEY from a program with an invi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, editing will be difficult.  At the menu type hyp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-&gt; and select 1 to 5 for a standard cursor type:  monochro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, block, or none at all.  On exit, your original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presumably invisible) cursor will be rest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select a cursor for use outside DDKEY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o YES by pressing &lt;U&gt;, then select 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:  At the menu type 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ecord feature on the main menu now lets you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s from within a program.  Simply hit &lt;R&gt; and gi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which will hold the definition.  You will the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ed to your program.  All keystrokes you enter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ed to the macro, but DDKEY should be complet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parent at this point.  None of DDKEY's editing key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.  &lt;Bksp&gt; will not correct, &lt;Ret&gt; will not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16 bytes of definition space remain, DDKEY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to chirp or hiccup at each key press.  This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int and unobtrusive, but will help to alert you as to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space a macro is 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done with the macro, hit &lt;Alt =&gt; to terminate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p will tell you the macro has ended, but you will st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 in your program.  If all of the room allotted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 is used, a beep will alert you, and the macro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e.  (The one similarity to DDKEY's regular defin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is that input will be refused if there is one byt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 space remaining and you try to enter a two-by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key, such as a function or Alt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make a mistake, finish recording the macro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&lt;Alt =&gt; pop-up, turn Editing ON, and edit the mac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 OR COMBINA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WordStar and VDE offer "Esc + Key" mac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ations as a sort of shorthand.  A similar featu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available with DDKEY, extending the possibl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s considerably, and allowing macro output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owing your typing speed.  You need no longer worry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key conflicts.  Also, those restricted to typing with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 will find pair macros a relief from hard to reach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DDKEY the initial or trigger key is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able.  For speed in typing choose an ASCII key s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, although any key should do as the trigger key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gger key can be defined in pair with any regula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able ASCII in the range 33 decimal through 126 decim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ans the second key can be any letter, number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trigger key is tilde &lt;~&gt;, although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nded for demonstration purposes only.  After testing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 you will probably want to change the trigger ke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more useful, or else to turn this featu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 a combination macro at the "KEY:" prompt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ular or Record mode, by hitting the trigger ke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it with a printable ASCII, for example:  ~a, ~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3, ~$.  In edit mode, you may reassign existing macro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ir macros.  Case matters, so ~a and ~A are complet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macros.  There are 94 possible pairs.  The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indicate the pair of keys to which you have assig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cro.  To play back the macro, hit the trigger ke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its complement, as:  ~a, ~A, ~3.  In other words, th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tty much as you would expec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normal shorthand, one types an abbreviation and,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, this is erased by backspacing, then follow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cro.  This is all right in word processors where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to backspace and then retype.  This doesn't work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 in other programs, where outputting ~*&lt;Bksp&gt;&lt;Bksp&gt;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w out some annoying beeps at best, and cause unexp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s at worst.  Therefore DDKEY takes a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ach.  When you type the trigger key, nothing is out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il the next key is struck.  If the next key makes a mac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ir, then the macro is sent.  If the next key is undef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pair, then both the trigger key and the second ke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exactly as you typed them.  The main thing is no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ut off by the initial lack of display of the trigger ke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o just type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the above, the trigger key could be the semicol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normal prose writing.  Then ;a ;h ;H could be word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rases, but ;&lt;space&gt; would appear as per normal (the &lt;space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ever be part of a defined pai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the literal key, ^@, either immediately befor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trigger key to keep it from expanding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no penalty for creating a number of pair macr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aving them to a file.  If you later decide to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gger key, then all of your definitions and the displ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utomatically adjust to the new value you selected. 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tion on customizing DDKEY with DINSTALL.  As with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modification, remember to work only on a program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DEFINITIONS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presumably clear all keys in order to st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key file.  Therefore, once the buffer is clear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mpted to enter a value for the byte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tted to each key + definition.  The default setting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8, which allows 30 keys to be defined within the 1,440 by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ffer.  The value 48 includes 2 bytes for the key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, 1 byte for the final 00, leaving 45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.  So decide how much room you ne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, and ad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1,440 byte buffer efficiently, choose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venly divides such as 5, 6, 8, 9, 10, 12, 15, 16, 1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, 24, 30, 32, 36, 40, 45, 48, 60, 72, 80, 90, 96 (decim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number does not divide evenly, any remainder is un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this is only relevant if you intend to f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&lt;Alt -&gt; is entered in a definition string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macro, when executed, to pause for user entry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keys will be literal.  Terminate variable ent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.  This can be useful in DOS for entering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command line.  The &lt;Alt -&gt; key may be thought of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dashes, or as an underline for a fill-in-the-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of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&lt;Alt -&gt; is also quite useful in screen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APSLOCK AND NU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definition string, #C will turn on Caps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#c will turn it off.  If you have an IBM AT or be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dicator lights will actually display the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keys.  On other keyboards the CapsLock and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 respond only to the corresponding key press, so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visual clue that CapsLock has been turned on.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psLock is essential to scriptwriters, who must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and capitalization changes every other line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could create wide description margins, then co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:  #C&lt;Alt -&gt;#c&lt;^M&gt;   This would turn on CapsLoc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variable entry (i.e. LIGHTNING FLASHES BEHIND JONE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).  Terminating variable entry with a "Return"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CapsLock to be turned off, and a carriage retur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 #N/#n will toggle Numlock on/off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OR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a macro string a #W or #w will cause almos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-fourths second delay.  This is not a toggle, so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per or lower case may be used.  For a one-and-a-half-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use #w#w.  This may be helpful for database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 FOR KEY:  To have more control over a delay,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variable entry, &lt;Alt -&gt;.  Then continue the macro at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TO ANOTHE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a macro with &lt;Alt =&gt; and then the key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to, for example:  &lt;Alt =&gt;&lt;Alt G&gt;.  DO NOT chain a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elf.  Chaining to an ASCII key requires three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ing to an extended key requires four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keys are exactly specified with scan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value, which means that DDKEY distinguish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and keyboard keys.  Within a macro, however,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value is saved for most keys; the scan code is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e buffer is only about half the size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 keypad numerals and symbols will appear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s when chaining.  If, say, both the keyboard "*"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eypad "*" are defined, then an &lt;Alt =&gt;* will chai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*" which occurs first in the definition queue (near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p in the screen display).  Note that clearing a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, and then redefining it will result in that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ing last in the defin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in to a pair macro by specifying the concluding ASC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; that is, in order to chain to ~H use &lt;Alt =&gt;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TRANSLAT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yping use ^@ to return the next struck key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, even if it was previously defined.  This appl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=&gt; itself.  The ^@ key is the old teletype NUL,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ought of as nullifying an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DDKEY ACTIVE/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ing the literal key twice, ^@^@, will mak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and features inactive.  Useful for turning DD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while in another program, when you want to use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efined keys with their original values.  To re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KEY, again strike the literal key twice:  ^@^@. 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@^@ is struck you will hear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CAPITALIZATION AND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t &lt;C&gt; at the menu to toggle automatic capitaliz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 program use &lt;Alt =&gt;, &lt;C&gt;, &lt;Esc&gt;.  When on,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struck after a period, question mark, or excla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will be capitalized.  This can be a great conveni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f not addictive), but it can also be a nuisance, s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nding capital can be aborted.  Striking ^@ shuts of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ital pending state; it need not be hit directly befo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you wish to remain lowercase.  Striking any def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letter key will cancel a pending capital. This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s that if a macro has been executed, then the reas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apital probably no long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n additional quirk for writers, the apostrophe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') will generate a quote (") after a period, question mar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exclamation point.  If an apostrophe directly follow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, excluding spaces, then it will also generate a quo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dialogue was typed without resorting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missing piece to the map."  She stretch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n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," he said, "it's only a clever fake.  Ryshenk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d to beat us here.  We've been set u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postrophe key not only generates quot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functions like a normal apostrophe within a sent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alize the use of double quotes is American u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English writers prefer the single quote mark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Alt =&gt;&lt;A&gt; to set the alarm.  Enter an alarm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.m. or p.m., or use &lt;Return&gt; or &lt;Esc&gt; to le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 unaf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suggestions were made to soften the alarm sou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this is no longer an obnoxious beep.  The duration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led using DINSTALL, in 1/20th of a second interval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 for a value of 20 to have the alarm sound for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for 40 to have it sound for 2 seconds, and so fort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ful for calling you back to your desk after a ta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ing a set interval has passed, or for making su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to meetings, or catch the beginning of the nine o'c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larm uses the timer tick, which means that it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on any system, and that it is very accurat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is good for twenty-four hours from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ASCI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Alt =&gt;&lt;T&gt;, then use &lt;PgUp&gt; and &lt;PgDn&gt; to cyc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ASCII chart.  Useful for programmers, o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needing printer hex codes.  The table can be us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hex to decimal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Alt =&gt;&lt;P&gt; to print your program's activ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 file.  Like shelling to DOS, this feature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eated with a certain reserve.  If you have spent two hou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n installation routine, why not save your work first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n take a screenshot of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will be saved in nondocument mode,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 carriage return at the end of each line, and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iling spaces removed.  The sequential output fi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DKEY.001, DDKEY.002, and so forth, will be writte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drive and directory.  Initially, a search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 through existing files to find the next sequen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.  Any time DDKEY finds an existing file with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s the one it is trying to write to, it will canc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, advance the counter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may print immediately, or it may be necess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rike a key first, thus fulfilling the original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 which DDKEY intercepted.  The screen is alread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ffer, and changes to it at this point will not aff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 final possibility you should be aware of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urs in the following example when you attempt a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HA P LZH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the file is scrolled to the screen, with &lt;^S&gt;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 the output.  Then press &lt;Alt =&gt;&lt;P&gt;.  You have sav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, but nothing will appear to happen because DO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used to scroll the file.  The screen will not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il either the file is done scrolling, or until you h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Break to exit.  Once DOS is freed, the captured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print.  While waiting for a screen to print, do NOT h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Alt =&gt; again, since this will destroy the screensho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rt the print.  DDKEY has only one screen buffer, whic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both the pop up and the print scree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ASE:  CTRL-^ OR ^6  (WordStar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is rewriting.  Combining sentence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must often change a capital to a lowercase, or vice versa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of VDE and early users of WordStar have the 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ient ^^ (WordStar now refers to this as ^6)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tar 5.5 this command was abolished.  DDKEY can restore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DDKEY /T      or     A&gt;DDKEY /T /L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intended to make this feature accessible from 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 The first time /T is used, ^6 becomes a case togg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time /T is used, it reverts to its default 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  Thus a batch file might contain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key /t/l ws.key     or     ddkey /t/o/l ws.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key /t/l dos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 toggle only works through WordStar, so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 it immediately on exiting WordStar.  The ^6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gle works in insert mode, since virtually all editing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e with insert on.  What it does is use the BIOS to r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racter under the cursor.  Then DDKEY issues a ^V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 insert off, then sends the reverse case of the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, then a ^V to turn insert back on.  If the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cursor is not a letter then a ^D is used to 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PAD DEFINITIONS:  WS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luded definitions are for the keypad of the 84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-style keyboard.  Another use of the keypad would be to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ode for writing screenplays.  In WS.KEY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 value is not 48, but 32, which means 45 key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leaving 30 free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/Previous       Next       Mark       Mark to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)             (8)        (9)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/Previous       Next       Mark       Mark to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            (5)        (6)          (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Down     Quick Across  Go Mar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           (2)       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Word Left      Place Marker   Mark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0)                (.)         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^Backspace also gives "delete word lef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DDKEY /L WS.KEY and look at the display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will be self-explanatory.  Quick down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a series of ^Xs, which WordStar can't hand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^X the rest are gobbled.  Thus this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with the (undocumented) feature ^Q~ which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to accept the macro as given, without 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.  Also, it may not be clear from the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but "delete word left" is &lt;space&gt;^A^T. 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pace, the command might not only wipe out any m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sor, but also the wor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initions assume double-spaced text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added soft carriage return between paragraph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m work with single-spaced text, with two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s between paragraphs, make these chang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Keypad 8&gt;   add ^F to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Keypad 9&gt;   add ^F before final ^K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Keypad *&gt;   delete ^A before final ^K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ions or reassignments may be done with DDKEY in 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NSTALL - DDKE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NSTALL changes the default settings in DDKE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mmodate your needs.  You may wish to run DINST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in order to set the screen colors for the pop-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NSTALL opening screen contains instructions,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familiar with DDKEY can run DINSTALL by typing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:  DINSTALL DDKE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renamed DDKEY.COM, substitute that na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an original, unmodified version of DDKEY safe s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refer back to it if problems arise.  First-time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leave most default settings alone, though some thing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creen colors, can be chang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question asks:  On the enhanced keyboard,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 Home, PgUp, etc. keys equivalent to the keypad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 on the keypad is 4700, while the duplicate Ho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7E0. If you don't wish to define these keys, you may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them equivalent.  Older programs look for an ASCII 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definition of an extended key, and miss the E0 c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solution, if a program cannot recognize the dupl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, is to install DDKEY with a /O.  The old BI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converts all cursor movement keys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keypa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fortunately the old BIOS cuts down on the defin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ilities created by the enhanced BIOS, so you may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your own filter with DINSTALL.  (This restor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DKEY 1.52 filter, which watches for an E0 ASCII and zer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)  If so, answer Y to the firs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maining options are self-explanatory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NSTALL layout follows, with the default settings enclo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nhanced keyboard, make duplicate Home, PgUp, etc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keypad  [N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macro display pop-up key  [Alt =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Shorthand ON  [Y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trigger key  [~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mode, begin speaker click when 5-50 bytes left  [16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5-14 macros per page  [10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Caps toggle is initially OFF [Y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ode toggle is initially OFF [Y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ranslate key, active/inactive key  [^@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efinition is allotted 5-96 bytes of space  [48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duration is 2-99 in 1/20th second intervals  [20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hatever screen color exists for pop-up display  [Y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urrent settings?  [Y]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changing the pop-up key, &lt;Alt =&gt;, also chan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used to end input in Reco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default, DDKEY uses whatever screen attribut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cursor when it is popped up.  This means the col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changes to match the current program (though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is on highlighting or in a menu, the resulting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can be a bit unexpected).  To set your own color from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t, answer N when queried about using the existing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.  If selected, this is the color the pop-up scree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some problems in WordStar arising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char() function in C, with which WordStar was compil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 key cannot have spaces within its definitions;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, defining "&lt;Alt G&gt; = one two three" will result in out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"onetwothree".  Also, getchar() reads in an entire mac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once.  When a deletion occurs, WordStar goes to the un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ffer and clears the getchar() buffer holding the macro,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thing following a ^T or ^G will be lost.  I use WordSt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efine Esc Z as ^T^F^U, then use DDKEY with &lt;Alt T&gt; 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sc&gt;Z.  A rather roundabout way to do a word transpose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DKEY does require a small stack of up to 54 byt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essional programs reserve a 150- to 250-byte stack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more than adequate.  A program with a zero-byte stack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its code overwritten by an &lt;Alt =&gt; pop up; if you 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ounter a problem after a pop up (usually with one spe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unction), this is likely the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Eric Isaacson for A86 and to Eric Mey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E; without them this program would never have been 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anks to those whose comments and suggestions help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