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brief documentation on a number of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 I have written which can greatly benefit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or.  As public domain, I offer them to you at no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iability.  Most of these have been available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with no complaints.  I welcome your com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Sweet Fe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e Elizabeth, ME  0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 described 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_it!.Com    Is a very powerfull and easy to use Multi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Ini!.Com  Returns Windows ini Parameters to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Line.Com   Is a batch file utility that prompts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and passes it back to the batch file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or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Fast!.Com  Determines the Read and Write Access Speed of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s.  Unlike many Disk benchmark program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test the hardware directly.  I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ed seen by application programs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ed by caches, network traff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peed.Com  Similar to HowFast!, but tests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ultiple File Sizes 1K-32K, and perm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!.Com    Modifies the contents of any file, replac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!.Com    Time Out Version of DOS Pause Command wi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ge!.Com    Deletes a directory and all its Subdirectorie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!.Com   Is a repacement for DOS' rename command tha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Ini!.Com  Adds/replaces Parameter strings in Windows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Menu.Com  Is a batch file utility that prompts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ponse from a list of possible choices and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sponse back to the batch file via a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or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se programs will provide a brief help message if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with no parameters or invalid parame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_it! is a very powerfull and easy to use Multiwindow fil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 is more fully documented in the file Ed_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It! [FileSpec1][ ..FileSpecN][/S][/E|L][/N]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1 to N are valid DOS ASCII File Spec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overrides display autodetect and forces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causes the cursor to be initializ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causes the cursor to be initialized at the end of Lin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results in backups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uses a Small file mode (32Kbytes each) 16 max Files w/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Files will be Stored as Cntl-Z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Line is a batch file utility that prompts the user for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asses it back to the batch file via a environment variable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ine [Prompt][/L=n][/D=String][/I=String][/X=string][/U][/P][/E=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s an optional Prompt for GetLin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 switch sets n as the maximum Length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 switch, provides a Default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X and /I switches identify ASCII characters to eXclude(proh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clude (allow). If both are used, eXclude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U switch will force inpu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switch will make the input Private (No E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E switch is specified, DOS' Environment variab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/replace VarName=Value.  Value is the user responce.  I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, the environment variable is not changed. 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on exit signifies the environmen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E switch is not specified, DOS' ErrorLEVEL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i! FileSpec [Section] "Parameter" [/E=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, [Section], and "Parameter" define the Value to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ion] is optional, so Set_ini! can be used with Non-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uch as Config.sys that contain "Parameter=Value"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value is returned in an environment String "Get_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/E switch can define an alternat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, Section or Parameter is not found,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1.  It is 0 if the Environment variabl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Fast!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rive is a Logical DOS Dis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ses DOS File routines so it can be us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essed disks.  Disk Caches, and the amoun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ation will therefore, have an impact 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! Modifies the contents of any file, replacing one 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! FileSpec "CurrentString" "New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is a valid DOS ASCII File Spec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String" will replace ALL occurances of "Current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! [Prompt][/T=n]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s an optional Prompt for Pause!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 switch sets a Max Time to pause as "n"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! Deletes a directory and all its Subdirectorie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!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s a valid DOS SubDirector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! is a repacement for DOS' rename command that will als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.  It cannot rename the current directory of an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!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i!  (Replaces Previous versiopns of Fix_In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ini! FileSpec [Section] "Parameter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a valid DOS ASCII File Spec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ion] is the section in the Windows .INI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meter=Value" is the windows parameter/value to modify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lete (if no value is specified.  i.e. "DeleteMe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il Parameter (ie, "") Deletes the Enti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ion] is optional, so Set_ini! can be used with Non-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uch as Config.sys that contain "Parameter=Value"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ctions are added at the end of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ameters are added at the beginning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Menu is a batch file utility that prompts the user for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list of possible choices and passes the respons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via a environment variable or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Us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ENU Choice1 [Choice2] [Choice3] .. [/E=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1, Choice2.. are possible Menu Choices 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r and 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E switch is not specified, DOS'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the choice selected. 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zero if Escape was pressed to termin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E switch is specified, DOS'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add/replace VarName=Value, where Value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selected.  If Escape is presse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hanged.  DOS's ErrorLevel of 0 on exit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has been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