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OPS.COM is int1C_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chars in 0_VideoPage (only 25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will start after delay 3 seconds (alte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2  (number of empty int1C_Interrupts before falling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1  (number of empty int1C_Interrupts during falling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.COM is int1C_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F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.com &amp; stop.com doesn't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geocities.com/SiliconValley/Lakes/9584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orp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Pavlov, the author of the MORR 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