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TMEM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if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o version 1.1 is support for Ralf Brown's alternate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roposal. Since it specifies a way to handle multiplex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, I have been able not only to get rid of EATMEM's '-m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to test reliably whether EATMEM has been loaded. I've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IBM's Interrupt Sharing Protocol, which permits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in arbitrary order. [Of course, your other TSRs mus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o for it to be of much u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was the first public release of EAT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TMEM is a simple utility to limit memory availability. In thi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-megabyte memory configurations, why would anyone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prime reason is to discover the minimum memory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ether they run under DESQview, on an ancient PC wi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, or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mplemented EATMEM as a TSR, though its sole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memory. You specify how many Kbytes of memory to leave; EA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 rest as it goes resident. Then you put other program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ces to see how they deal with RAM-cram. When you're d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EATMEM to get back where you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EATMEM is straightforward. Once you've plac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S can find it, type EATMEM -? to display a brief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EATMEM, v1.1a, 11/16/91 - TSR utility to limit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eatmem [-options]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= 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    = display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ytes is the amount of conventional memory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don't remember anything else, at least remember h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messa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you'll invoke EATMEM by specifying the number of K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free. EATMEM will reserve the rest and return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EATMEM 64 would leave you with only 64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ee. Since EATMEM does not do any work in the backgr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experience any compatibility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words of caution though, about how much memory can b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hand, EATMEM needs some memory to install itself, under 1K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DOS itself needs some memory to reload its transient por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MEM has gone resident; the amount varies from one version of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t is around 20K - 30K. If you try to reserve too muc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see the error message "Memory allocation error. Can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system halted." and your machine will crash. Caveat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 good memory-resident program, EATMEM can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Just specify the '-r' option. EATMEM will sense whether it'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hook itself and abort if not. EATMEM should only balk i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you have loaded doesn't follow IBM's Interrupt Shar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TMEM will let you know of problems that arise.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might see and how you should deal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tmem: invalid option --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pe "EATMEM -?" for a list of val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tmem: invali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argument was not a decimal number or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. Re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tmem: DOS v1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rry, you'll have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tmem: unable to go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Either EATMEM found a copy of itself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in memory, you have over 255 TSR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there's not enough memory to satis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. Something's gotta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tmem: unable to remov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me other TSR was installed later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h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tmem: not ye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You must install EATMEM before you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n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are written to the standard error device. In this wa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isappear down a pipe or into a file should you redirect EATM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EATMEM uses a return code to conve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or failure of its operation. 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EATMEM was successfully install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Help message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Incorrec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Install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Removal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   EATMEM has not yet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for these codes using the ERRORLEVEL construct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EATMEM runs on machines operating under DOS v2.x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bout 1K of memory (plus whatever you tell it to reserv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:-). It uses standard DOS function calls so it should work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that are not PC-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releasing this program into the public domain. Since 1984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ublic-domain software extensively, and I find it to be a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Most programs are useful, and the source instructive. And the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! With this small contribution to the public domain I hop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y gratitude to those other programmers who have made my compu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program carries no obligation on my par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r provide future upgrades. I try to write clean code and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bug-free". Nevertheless, use this program ***AT YOUR OWN RISK***.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yourself, make any desired changes, and recompil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Make this standard practice with newly-acquired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 only protect your system from viruses but also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exactly how program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uthor of this program, I have two requests: First,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original source code, documentation, and execut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ackage. This just makes it easier for oth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Second, let me hear what you think of it - I'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with your comment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re due to the authors of _Undocumented DOS_ for aro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ity about memory allocation in DOS *and* providing a way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uriousity. This book is a gold mine of information about DO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y recomme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A. Th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f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10 South 48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iladelphia, PA.  1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orge@tifa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all@popmail.tj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all@mcneil.sas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orge.theall@satalin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