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K I L L E R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REFER TO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FER TO KILLER, INCLUDING THE PROGRAM ITSELF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ANY FILE IN THE ORIGINAL KILL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EXPRESSED OR IMPLIED, INCLUDING WITHOUT ANY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SIMILAR DAMAGES DUE TO LOSS OF DATA, DAMAGE OF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ASON, EVEN IF THE AUTHOR WAS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OSS O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ARE RELEASED "AS IS" AS SHAREWA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HE AUTHOR, AND ALL RIGHTS AND OWNERSHIP ARE KE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YOU MAY USE IT, COPY IT, AND GIVE IT TO ANYBODY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COPYRIGHT 1994 VINCENT 'INDY' PENQUERC'H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OTED PRODUCT AND COMPANY NAMES AR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hat is Kill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Using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at is Kill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iller monitors the processor and activates each time it atte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ecute an invalid instruction. When it happens, Killer displa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tops the program that caused this attempt.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system would have hanged if Killer was not there. Kille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you a chance to recover your DOS session, but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damaged and is likely to provoke some more errors. A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 is to save what you want to be saved, and to boot clea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Killer, you will need a 80286 based PC, 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er will NOT work with an olde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Using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Killer, just enter KILLER at the DOS prompt, or refer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AUTOEXEC.BAT file and it will start scanning f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trying to be executed. You may unload Killer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'U' switch, provided no program hooked interrupt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er since it was installed. If it can't be uninstall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bug reports, comments, flames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, feel free to write me at the following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querc@merlin.enssa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via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, rue d'Ec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00 R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ee for this program is $5 (25 francs for Fr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Killer is shareware and is not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 public domain software. If you use this program after a two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evaluation period, please register, so I can continue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er and release other neat programs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cash, do not send checks from outside Franc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ing to send nor french francs neither US dollars, send ca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$5 amount. If you are from France, you can send checks or cas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  June 10th 1995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rst version of K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