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Menu    Order Form                  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MicroFox Company             Phone Orders (216) 659-94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447                   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chfield OH 44286-0447          microfox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isk Size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LAN Menu (per PC) ............. $29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registrations  __________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License (price per server) ........... $19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servers   __________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(unlimited per site) ............ $695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sites   __________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License (unlimited) ..... $1495 U.S.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Shipping and Handling Charges.   SHIPPING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A: $2,  Canada: $3,  All Others: $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s payable in your own currency        SUBTOTAL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ant to the U.S. dollar am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io residents, please add 5.75% Sales Tax.     SALES TAX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/VISA _______________________________   TOTAL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_______  Signature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