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FTWA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Room has been designed to require a minimum amount of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If you have any questions about the product, you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m yourself by browsing or searching the on-line,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.  If you cannot answer your questions by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you can contact us in several ways:  via mail, tele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included with the purchase price for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) days after date of registration.  We will ans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fix serious bugs that are identifi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For problems involving a specific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r feature, Ivden may choose not to modif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f the problem is reported within the ninety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we will offer to refund your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act us by mail, please explain the problem and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it in as much detail as possible.  If there seem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a specific application you are using the product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application and, if it is not readily available commerc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the files on a diskette.  Mail these item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act us by telephone at (610) 328-1145 and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o answer, please leave as detailed a question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s possible, as well as your name, 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Our answering machine is accessible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We will contact you within a day providing you leave u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where you can be reached at various times during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CompuServe, you can contact us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t 71221,3602.  You can also reach us at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5) 322-5114.  We will answer your messag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for customer support, please make sur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he steps on the "pre-call checklist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CALL CHECKLIST FOR 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are having difficulty understanding the software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ure whether or how to use a feature, have you brow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d the on-line, hypertext user manual?  It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to you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there seems to be a problem with the software, have you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reproduce the problem? Do you know what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or set of circumstances cause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the software displayed an error message, did you wri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act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hould be familiar with the hardware configuratio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. We may need to know the brand/model of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BIOS, the total amount of conventional, exten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memory available when you started LegRo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video adapter(s) you have in your syst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LegRoom on a network, we need to know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hardware and software. Other software in us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emory-resident programs and device drivers, may be importa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