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vo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vol v1.1a: Volu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vol updates the date and time of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vol [d:][volumename][/cdtuv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volumename] is the specified volume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specify volume date in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listed date to change the volume to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01/01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specify volum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listed time to change the volume to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12:59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volume label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eave volume dat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volume label creation date and time to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vol c: /t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ouchvol changes the volume label by first changing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me to the new one, then renaming the volume label by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-creating it, then resetting the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vol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UCHVOL=NEW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