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n It! Pro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~~~~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It! Pro allows you to pin in your screen all the notes 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ually stick all around your computer, isn't that 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for your friend, ...or your bos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anymore all the things you had to think ab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in It!..in your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ll Franck LEROUX High Quality Softwares, Pin It! Pro is English, French and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... Waiting for German and more if you send me tradu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Pinit! of this disk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INIT!.EXE   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INIT!.DAT    Your data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INIT!.DIZ    The usefullness of Pin It! (for BB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INIT!.DOC   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INIT!.TXT    The registred form you are going to fill and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quick as possible with US$10 (50FF)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locate the following files in your 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ut you can also let them in the directory you install Pin It!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BRUN300.DLL  The Microsoft Visual Basic v3.00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MDIALOG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REED.VBX    Microsoft Visual Basic v3.00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mmand "SetupWit PinIt!.INF" in order to install Pin It!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con in a group called Clic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upWit is Freeware so you can use it to install an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mments in the .INF file to know more about how to describe your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the presentation window, give as an argument the option /O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C:\&gt;PINIT! /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tart with a language different from your windows, just add in the PinIt!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e line Country=FR or Country=SP or Country=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That's all falks! 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