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graphic tool to examine Task &amp; Modules: Adresses, Handles, Versiones, Compan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Franck LEROUX High Quality Softwares, Process is English, French and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.. 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Monitor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SS.EXE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SS.DIZ      The usefullness of Process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SS.DOC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SS.TXT      The registering form you are going to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me 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Monitor.INF" in order to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Proce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