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ry Night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screen saver which shows you the good old starry n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hich is built into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NITE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a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me in seconds, after which the screen saver will  activat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keyboard or mouse activity in the meantime. Only values betwe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0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tercepts all keyboard and  mouse  activities  so  that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s timer (when inactive) or deactivate itself  (when  active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key, moved the mouse or pressed a mouse button.  It  is 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y text mode, on any video card. Even EGA, CGA and MDA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video modes are supported. When the screen saver activates, it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into a 8000 byte buffer. Therefore  you  shouldn'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video modes which use a bigger screen than 80x50 (e.g. 132x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ivate the screen saver at once by pressing  Control-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install the screen saver by entering 0 fo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ossibly notice, that the stars do not show and blow up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Norton Commander. I have no  idea  about  the  timing  const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saver uses, so I just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ry Night is un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s not a number or it is not between 1 and 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ry Night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uninstall the program but you haven't install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ry Night cannot be un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some other resident programs after  the  program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ooked up on the same  interrupts.  In  this  case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not be changed back,  so  the  program  cannot  be 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those other programs first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th November, 1995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