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</w:t>
      </w:r>
      <w:r>
        <w:rPr/>
        <w:t>PROGRAM TO RECORD DOS ACTIVITY: SYSLOG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13 November 1991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ently completed a project to create a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record all operating system activity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ssembler. It may be useful to understand how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erfaces with environment and also to detect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(for example if some program unsuccessfully search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eeded, but is not smart enough to tell the us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ppe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days ago I have downloded INTERCEP2 from 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. The purpose of this programe is similar. But 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atisfied with INTERCEP2 (read COMPARISON chap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 It is much bigger (written in C), sometimes it h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eturn status of current operation (occured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?) and it is impossible to investigate behaviour of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INTERCE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I decided that SYSLOG is useful enough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so I presents this piece of cod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O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YSLOG intercepts interrupts 20h, 21h, 25h, 26h, 27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unctions are intercepted and most of them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sulting SYSLO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YSLOG can track DOS requests from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ike SideKick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YSLOG is very useful in virus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YSLOG reports videomode change (inspecting BIOS variable at 40: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of keyboard int 09h vector (inspects interrupt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this option use /V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YSLOG records time of LOG session start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You can track whole programming sessions, as 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n TurboC or invokation on WINDOW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DOS functions (Int 21h) that were not inter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0ch (console I/O) and 2ch (get DO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USEFUL COMMENT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LOGIC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start SYS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t becomes resident and from that moment recor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activity via interrupts 20,21,25,26 t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Default name is SYSLOG.LOG in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call the program (which behavior should be tra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ed) and finally return to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activate resident portion of SYSLOG using switch /R or /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some programs were loaded resident after SYSLO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remove it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ou start LOG2LST convertor, that translates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ually SYSLOG.LOG) to ASCII text (usually SYSLOG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View SYSLOG.LST with any text view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n I first started SYSLOG with WINDOWS v.3.0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much interesting information on the 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INDOWS, that I was impressed for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y the way, maybe anybody know what is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ART.PAR file that WINDOWS searches in many subdirecto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ry SYSLOG with any program and You will find MAN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 about operation of investigat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ry to start SYSLOG from ramdrive (if it is availabl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RAMdisk will significantly increas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will found during SYSLOG session (after start of 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efore deactivation of it) that previous LOGging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o use, you can simply delete SYSLOG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SYSLOG program will recreate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YSLOG does not record in LOG file all console i/o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functions 1-0ch and via access to file handles &lt;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 believe it is not ver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LOG also does not intercept all calls to 2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is called in the infinite loop by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reates vvvery long LOG files, which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t is impossible to run LOG2LST convertor when SYSLOG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is loaded. And that is really impossible: imag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ke that is eating its tail and You will understand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mpossible. LOG2LST will issue error messag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f Your PC hangs, try to start it from harddisk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it and then, after reboot, you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LOG.LOG to SYSLOG.LST and tr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emember that You should not try to install SYSLOG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ry - error message "Already installed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If DOS is busy (Activity flag) and other gate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not work (int 28h), some packets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urrent version SYSLOG only detects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ost packets cannot be retrieved. If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LOG marks that event and you will see message in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&lt;&lt;&lt; Sorry. ## (hex) packets were lost.&gt;&gt;&gt; (her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s actual number of lost p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ituation occured very rarely when I tested SYS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 have detected it only when some resid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ed with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 will rewrite SYSLOG to buffer all accesses 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 significantly increase the speed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liminate losses of som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ption probably may be switched-contro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, because in case of computer ha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ause loss of buffer contents. Buffer size ma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rom command l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YSLOG may track memory locations, from which DO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alled (command-line switch-controlled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ll functions that are to be tracked may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to make SYSLOG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alls of BIOS interrupts may be also intercep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hould be controlled by command lin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can cause unpredictable growth of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LOG2LST amy be rewritten for speed-optimis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version it was not my special inte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 very fast. LOG2LST can also show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ork done, instead of record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ny comments and additions to this list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will b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ERCEP2 cannot record OS accesses performed b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and, consequently, by many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TERCEP2 immediately hangs on my PC when I try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activity of WINDOWS (under DOS 5.00.409).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ucceded to hang my computer when SYSLOG wa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ll find any program that cannot be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LOG is resident please inform me about it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ype of PC, contents of CONFIG and AUTOEXE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elp me to fix the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TERCEP2 does not return status of perform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ough You cannot determine if it fai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TERCEP2 is much bigger because of C languag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ormat of binary file is no so compact as in SYS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ernal format of LOG file is flexible - it us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for each DOS function, and so it is co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. (On the other hand it is hard enough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because of variable forma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riefly, each packe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ts length in bytes in the first byte (high b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packet; for example, error code or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, etc.; lower 7 bits represents packe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cond byte is DOS function number (AH)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identificator (errcode, videomod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ther bytes contains register values or ASCIIZ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ir location and sequence depends on function 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is version of SYSLOG is unavailable in sources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 that it would be better if all wishes of re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aken into account in next version, 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source elsewhere, producting intermediat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owever, if anybody is interested I can supply You 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if You really need any modification. There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ility that Your wish is already implemented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LOG version. I am permanently rewriting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YSLOG and LOG2LST must be rewritten simultaneous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2LST should know all new formats and fields (used by SYS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convert them into ASCII text file. That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implement: I have some discrepancies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IS OF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or Your convinience I have prepared batch file LO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ll automatically perform all LOG-recording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of LOG.BAT is presented here and it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 </w:t>
      </w:r>
      <w:r>
        <w:rPr/>
        <w:t>LOG.BAT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del syslog.log &gt; nu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syslog.co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chkdsk c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syslog.com /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log2lst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type syslog.lst | mor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can invoke "SYSLOG /?" which gives You a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SYSLOG /?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====&lt; System Logger Utility &gt;=====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C) Muttik Igor, 1991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LOG  -  Version 1.0  -  Not for commercial us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gic: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 21h -&gt; SYSLOG.COM -&gt; [SYSLOG].LOG -&gt; LOG2LST.COM -&gt; [SYSLOG].LS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rrect usage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LOG [filename] [/V] [/U] [/R] [/X] [/S] [/H] [/?]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/V  - detect videomode and keyboard vector chang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/U, /R, /X, /S  - uninstall (remove, deactivate, stop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/H, /? - help scree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ttik Igor                           Internet address : MIG@politon.msk.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igh-Tc Laboratory, Physics Dept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scow State University, Moscow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7234, USSR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OG2LST utility may be called without parameters,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onverts SYSLOG.LOG file from current directory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LOG.LST file. If You wish to change this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upply any parameter in the command lin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space after LOG2LST name). In that cas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source LOG file and where to place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YSLOG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example SYSLOG.LST file which I have obtain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ssued command "CHKDSK C:\". I have added messages after "&lt;--"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ent som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LOG activity file:                                (C) 1991, Muttik I.G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cepts: Ints 20h, 21h, 25h, 26h, 27h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S functions (Int 21h) not intercepted: 1-0ch (console I/O) and 2ch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so reports videomode change and change of keyboard int 09h vecto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gging session started at: 20:11:26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4D: Wait                            &lt;-- first call after SYSLOG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8: Allocate (para)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8 (insufficient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8: Allocate (para) 9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5: Set vector 22 DS:DX=0585:0161   &lt;--COMMAND.COM restore ints 22,23,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5: Set vector 23 DS:DX=0585: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5: Set vector 24 DS:DX=0585:0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E: Close 0005                      &lt;--COMMAND.COM closes all possi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6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E: Close 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6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E: Close 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6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E: Close 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6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E: Close 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6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E: Close 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6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E: Close 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6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E: Close 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6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E: Close 0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6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E: Close 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6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E: Close 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6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E: Close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6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E: Close 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6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E: Close 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6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E: Close 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6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3: Get lead byte table AL=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38: Country info                    &lt;--COMMAND.COM put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9: Get cur disk                    &lt;--get drive to put 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8: Count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A: Get date                        &lt;--puts current date 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8: Country info                    &lt;--get country to use in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7: Get cur dir on default drive    &lt;--COMMAND.COM puts prompt (curren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D: DOS internal function AL=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D: DOS internal function AL=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9: Parse filename chkdsk c:        &lt;--COMMAND.COM parses issu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9: Parse filename c:               &lt;--and its parm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9: Parse filename                  &lt;--and its pa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A: Set DTA DS:DX=96C8:9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7: Get cur dir on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E: Findfirst CX=0013 chkdsk.???    &lt;--search where CHKDSK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12 (no more match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7: Get cur dir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E: Findfirst CX=0013 C:\chkdsk.??? &lt;--(directories are from my PATH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12 (no more match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7: Get cur dir on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E: Findfirst CX=0013 D:\TOOLS\chkdsk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12 (no more match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7: Get cur dir on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E: Findfirst CX=0013 D:\TOOLS\ARC\chkdsk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12 (no more match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7: Get cur dir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E: Findfirst CX=0013 C:\DOS\chkdsk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F: 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12 (no more match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9: Release seg 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B: Execute AL=00 C:\DOS\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2: Get PSP                         &lt;--first DOS call from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0D: Res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3: Get lead byte table AL=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4: IOCTL (get device info) BX=0043 CX=E800 DX=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4: IOCTL (set device info) BX=0043 CX=E800 DX=D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D (inval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4: IOCTL (get device info) BX=0100 CX=E800 DX=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4: IOCTL (set device info) BX=0100 CX=E800 DX=D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D (inval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0: Ge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3: Get lead byte table AL=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4: IOCTL (remote device query) BX=0300 CX=01FF DX=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0: Resolve pa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9: Get c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4: IOCTL (remote device query) BX=0300 CX=01FF DX=C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4: IOCTL (unknown IOCTL 440D request) BX=0300 CX=60FF DX=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6: Get disk space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4: IOCTL (remote device query) BX=0300 CX=0000 DX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0: Resolve pa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2: Get DPB of disk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5: Get vector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5: Set vector 23 DS:DX=078A:398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5: Get vecto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5: Set vector 24 DS:DX=078A:3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0E: Set current disk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7: Get cur dir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B: Chdir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A: Set DTA DS:DX=178A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1: Findfirst FCB ??????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8: Count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8: Count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4: IOCTL (unknown IOCTL 440D request) BX=033F CX=6600 DX=F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5h. Read disk C: CX=FFFF DX=0001 DS:BX=247D:00C7   &lt;-- read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A: Set DTA DS:DX=078A:0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1: Findfirst FCB ????????.???      &lt;-- scan all files in DAYPLA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B: Chdi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1: Findfirst FCB ??????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 error occured.              &lt;-- no more files in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B: Chdi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B: Chdir DAYPLAN                   &lt;-- scan all files in DAYPLA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1: Findfirst FCB ??????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B: Chdir ..                        &lt;-- chdir to previuo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                    &lt;-- scan all files in V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B: Chdir V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1: Findfirst FCB ??????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B: Chdir ..                        &lt;-- scan all files in \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2: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0D: Res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B: Chdir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0E: Set current disk F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0E: Set current disk F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C: Terminate AL=00                 &lt;--CHKDSK terminates, ERRORLEVE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D: Wait                            &lt;--COMMAND.COM get it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8: Allocate (para)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8 (insufficient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8: Allocate (para) 9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5: Set vector 22 DS:DX=0585: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5: Set vector 23 DS:DX=0585: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5: Set vector 24 DS:DX=0585:0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E: Close 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6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E: Close 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6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E: Close 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6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E: Close 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6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E: Close 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6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E: Close 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6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E: Close 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6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E: Close 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6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E: Close 0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6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E: Close 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6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E: Close 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6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E: Close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6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E: Close 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6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E: Close 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6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E: Close 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0006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3: Get lead byte table AL=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8: Count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9: Get c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8: Count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A: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8: Count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7: Get cur dir on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D: DOS internal function AL=09     &lt;-- prompt emitted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D: DOS internal function AL=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9: Parse filename syslog /R        &lt;-- command "SYSLOG /R"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9: Parse filenam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29: Pars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A: Set DTA DS:DX=96C8:9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7: Get cur dir on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E: Findfirst CX=0013 syslog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F: 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7: Get cur dir on F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9: Release seg 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B: Execute AL=00 F:\SYSLOG.COM     &lt;-- uninstalls 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gging session finished at: 20:11:3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try to enhance SYSLOG to make it more useful. He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(Email preferred, since post service is vvvvery slow in exUS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sh SYSLOG will be interesting and usefu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or G. Muttik              Phone: 7 (095) 939-11-47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2-56                     Internet: MIG@lt.phys.msu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ply Sta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cow, 117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S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