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MA.SY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lada� Upper Memory Area ( UMA ) bez k�dov�ho segme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-95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�emu slou�� UMA.S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.SYS  vytv��� Upper  Memory Area  ( UMA  ). UMA  je nad�le  po vytvo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vov�na MS-DOSem, proto UMA.SYS nez�st�v� reziden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.SYS je vhodn� pou��t na po��ta��ch,  na nich� je pot�eba m�t co nejv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� konven�n� pam�ti,  ale nen� vy�adov�na pam�� typu Expanded  ( EMS )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bytn�  pot�ebujete EMS,  pou�ijte jin�  program, kter�  sou�asn� vytv���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MA ( nap� EMM38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 pr�ce b��n�ch ovlada�� 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echny  b��n�  ovlada�e  UMA  (  Upper  Memory  Area ), po��naje DOSovs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,  spou�t�j� virtu�ln�  re�im V86  procesor� i386  a v��e  ( proto nemo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ovat na  80286 ). Virtu�ln� re�im  umo��uje manipulovat s bloky  pam�ti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se  "tv��ily",  �e  le��  jinde,  ne�  ve  skute�nosti  jsou. S t�m spoj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ce  adres vy�aduj�  konverzn� tabulky  ( segment  descriptors )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�raj� m�sto v  pam�ti a sni�uj� v�kon po��ta�e,  nebo� tyto transformac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d�ny  p�i ka�d�  zm�n� obsahu  registr� CS,  SS, DS,  ES, FS, GS. Zpoma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e  je patrn�  nap��klad p�i   m��en� v�konu  procesoru ,  nap�.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,  v  operac�ch  s  re�ln�mi  ��sly  (  pokud nen� instalov�n matema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cesor  ), v�pisu  znak� na  obrazovku (  pomoc� BIOSu  i p��m�m  z�pis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 ) a p�i m��en� vlastn�ho v�konu proces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�c  samotn� ovlada�  zabere pro  sebe n�kdy  i des�tky  KB ( v�t�ino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ven�n� pam�ti,  ale i tak sni�uj�c�  mno�stv� dostupn� pam�ti EMS  a XM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dy�  nen�  od  n�j  ��d�na  spr�va  EMS,  kter�  je  na stejn�m principu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��en� 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m� uveden�ch pot��� n�kter� programy  psan� pro chr�n�n� re�im proces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tected Mode, DPMI ) nefunguj� pod re�imem 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 pr�ce U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.SYS  pracuje v  re�ln�m  re�imu  procesoru. UMA.SYS  vyu��v� vlast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ch chipset� a BIOS� na  motherboardech, kter� umo��uj� vytv��et Shadow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�novou pam�� ) v oblasti mezi 640 KB  a 1 MB p��stupnou nejen pro �ten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 z�pis. UMA.SYS umis�uje Upper Memory Area do t�to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tn�  ovlada�  UMA.SYS  nen�  rezidentn�  program,  tj. po vytvo�en�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� svoji �in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 z�st�v� po  vytvo�en� z�et�zen� s konven�n� pam�t�  a je nastaveno j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nostn� pou��v�n� p�ed konven�n� pam�t�. Toto umo��uje nahr�n� prim�rn�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COMMAND.COM do UMA, stejn� tak  i v�ech dal��ch program� po nabootov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tam vejd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je nov�ho ve verzi 3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nov�  verzi lze zad�vat  i horn� mez  pam�ti, kde se  m� vyhled�vat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eln�  pro UMA.  Lze zadat  n�kolik pam��ov�ch  oblast�. Je mo�n� "natvr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nstalovat UMA  do ur�it� oblasti bez  prohl��en�, zda je pam��  voln�.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ho rysu lze vyu��t nap�. pro  namapov�n� UMA do nepou��van�ch oblast�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( nap�. programu SetU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oky U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ze 5.0 nebo v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��ta� s procesorem 286 nebo vy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 a syst�mov�  BIOS na  motherboardu umo��uj�c�  z�pis do Shadow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 vlastnost  spl�uj�  nap��klad  motherboardy  HIPPO  a  JAGUAR  firmy OC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IOSem firmy Microid Research ( MR BI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 U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ytvo�te z�lo�n� kopie soubor� CONFIG.SYS a AUTOEXEC.BAT. Opatrn� si p�ip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otovac� disk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bezpe�te se, �e v�� po��ta� umo��uje z�pis do  ShadowRAM. V Setupu po��t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te  oblasti pam�ti,  ve kter�ch  nen� ��dn�  pam�� ROM  a do  nich� ch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povat UMA, na  st�nov�n� s povolen�m z�pisem (  RW Shadow, Read-Writ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. ). Pokud  si nejste jisti, �e v�� po��ta�  toto umo��uje, nastavte nejv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ou volbu a pokra�ujte v instalaci ( podrobnosti vizte bod �.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dstra�te  ze  soubor�  CONFIG.SYS  a  AUTOEXEC.BAT  v�echny  stopy po ji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�ch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a prvn�  ��dek v  souboru CONFIG.SYS  napi�te p��kaz  DEVICE= a  za n�j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ry cestu a jm�no souboru UMA.SYS. Nap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utility\u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.SYS bude  zji��ovat existenci pam�ti  umo��uj�c� z�pis od  adresy c800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 chcete, aby  UMA za��nala  na jin�  adrese, uve�te  ji na konec p��ka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y, podrobnosti viz kapitola Parametry. Nap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utility\uma.sys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��  parametry  viz  kapitola  "Parametry  zad�van�  na p��kazov� ��dc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n� z CONFIG.SYS". M�te-li nainstalovanou s��ovou kartu s RAM, p�e�t�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prve tuto kapitolu a pou�ijte parametry -i= resp. -in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ujte po�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ud  bude  po  restartu  po��ta�e  UMA.SYS  hl�sit,  �e  v ��dan�m segm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lezl volnou pam��, zkuste zm�nit nastaven� v Setupu po��ta�e nebo parame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�te po��te�n� adresu UMA. Orientujte se podle rozm�st�n� pam�t� ROM a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ti  umo��uj�c�ch st�nov�n�  ( shadowing  ). Pokud  se v�m  nepoda�� z�p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RAM povolit,  je n�m velice l�to,  ale na Va�em po��ta�i  nelze provoz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 druh� ��dek v CONFIG.SYS vlo�te text "DOS=HIGH,UMA" ( bez uvozove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a v�ech  dal��ch ��dc�ch   v CONFIG.SYS,  kter� za��naj�  p��kazem DEVIC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�te tento p��kaz p��kazem DEVICEHIGH=, ��m� budou uveden� ovlada�e zav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MA. Pomoc�  DEVICEHIGH= m��ete um�stit do UMA i  HIMEM.SYS, i kdy�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d�  o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ud  nebude v  UMA dostatek   voln�ho m�sta,  vyd� MS-DOS  varovn� hl�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zor�uj�c�,  �e  v  UMA  je  m�lo  m�sta  a  �e  uveden� ovlada� byl nahr�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�n�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 v�ech zav�d�n�ch rezidentn�ch program� .EXE a  .COM v souboru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�te na za��tek ��dky DOSovsk� p��kaz LH a mezeru pro jejich zaveden� do 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 nebude  v  UMA  dostatek  voln�ho  m�sta,  vyd�  MS-DOS  varovn�  hl�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zor�uj�c�,  �e  v  UMA  je  m�lo  m�sta  a  �e  uveden� program byl nahr�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�n�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okud se  nepoda�ilo um�stit  v�echny  rezidenty  a ovlada�e  do pam�ti 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itom  v  n�  z�stalo  dost  voln�ho  m�sta,  zkuste  zm�nit  v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po�ad� zav�d�n� prog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zad�van� na p��kazov� ��dce p�i spou�t�n� z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.SYS  m�   n�kolik  nepovinn�ch  parametr�,  kter�   mohou  b�t  uv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bovoln�m  po�ad� a  od sebe  odd�leny libovoln�m  po�tem mezer a tabel�t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�le�� na velikosti p�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cn� t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.SYS [[XXX]|[[-i=XXXX-YYYY] [-ins=XXXX-YYYY] [-NoScan]]] [-C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ty�m�stn� hexadecim�ln�  ��slo ud�vaj�c� segment adresy pam�ti,  odkud s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led�vat voln�  oblast. Tato adresa  mus� b�t v�t��  nebo rovna C000.  U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um� od t�to  adresy pam��, zda je voln� a  p��stupn� z�pisu tak dlouho, d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u  tak je.  Pot� se  zastav� a  vytvo�� UMA  a� do  t�to oblasti,  pokud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eno  alespo�  64  byt�  voln�   pam�ti.  Tento  parametr  nelze  komb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arametry -i=, -ins= a -N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  zad�n� tohoto  parametru bude  UMA odd�lena  od konven�n�  pam�ti. Do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u  nahr�ny  jen  ty  programy,  kter�  jsou  v  CONFIG.SYS zav�d�ny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  a v  AUTOEXEC.BAT p��kazem  LH (  tot�� jako  LOADHIGH ).  Bude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mo�n�no zaveden� prim�rn� kopie COMMAND.COMu do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-i=XXXX-YYYY                                                        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o  parametr  specifikuje  adresn�  rozsah,  odkud  a  kam  se  bude 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led�vat.  UMA.SYS  bude  vyhled�vat  pam��  pou�itelnou  pro  UMA  od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, nejv��e v�ak do YYYY:0, v�etn�.  Adresa XXXX mus� b�t pochopiteln� m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YYY  a v�t�� nebo  rovna C000. Tento  parametrr nelze kombinovat  se zad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e�n� adresy na prohled�v�n� ( viz bod  a) ), ale m��e b�t uveden n�kolik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zn� adresy, takto zadan� oblasti se v�ak nesm� p�ekr�vat. Nev�te-li p�es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se  nach�z� pam�ti ROM  va�eho po��ta�e, zadejte  parametr -i= v�cekr�t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po cca. 32KB.  Nap�: -i=c800-cfff -i=d000-d7ff -i=d800-dfff -i=e000-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i=e800-e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-ins=XXXX-YYYY                                     (include, but do NO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o  parametr specifikuje,  kde se  m� vytvo�it  blok Upper  Memory Area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�l  od parametru  -i= UMA.SYS  tentokr�t neprohled�v�  danou oblast, ale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stuje, zda lze do t�to pam�ti  zapisovat, a pokud ano, tak vytvo�� po�ad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 UMA.  Parametr -ins= lze  zad�vat libovoln�kr�t na  r�zn� nep�ekr�vaj�c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�ov�  oblasti, lze  kombinovat s  parametrem -i=,  ale nelze pou��t sou�as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arametrem typu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-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 zad�n�  tohoto  parametru  nebude  UMA.SYS  v�echny  oblasti pam�ti za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-i=  a -ins= prohled�vat,  ale jen otestuje  mo�nost z�pisu do  d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�.  M� stejn�  efekt, jako  kdyby byly  zad�ny parametry  -ins= v�dy 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i=. Nelze tud�� kombinovat s parametrem z bodu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a.sys 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a.sys 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a.sys ef12 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a.sys -cut 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ma.sys -i=d000-dfff -Ins=c800-CFFF -I=E000-efff 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tU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UMA je  ur�en pro odd�len� konven�n�  pam�ti od UMA, co�  je v�hodn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n� n�kter�ch program� - viz kapitola Kompatibil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U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UMA.COM  prov�d�  opa�nou  akci  ne�  CutUMA.  Spojuje  konven�n�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Upper Memory Area a nastavuje  p�ednostn� pou��v�n� UMA p�ed konven�n� pam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alokace pam�ti budou p�ednostn� provedny v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.SYS  spolehliv�  pracuje  se  v�emi  programy,  v�etn� Windows, jelik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kerou spr�vu Upper Memory Area p�eb�r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- soubor  WIN.COM nem��e  b�t spou�t�n  z UMA.  Odm�tnou-li 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stit  v UMA,  spus�te nejprve  CutUMA.COM pro  odd�len� UMA od konve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�t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Cache - p�ed instalac� NCache mus� b�t UMA odd�lena od konven�n� pam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�. programem CutUM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���en jako FreeWare, tj. zcela voln� bez licen�n�ch poplat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utn� ���it sou�asn� v�echny  jeho ��sti ( UMA.SYS, CutUMA.COM, LinkUMA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 dokument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 verzi UMA.SYS  lze pou��vat  jen k  neziskov�m ��el�m, podrobnosti z�sk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zem na n�kter� z n��e uveden�ch stan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ce o dal��ch utilit�ch dvojice Patera-Sou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PG  - mal� (cca 17KB), ale velmi  rychl� prohl��e� obr�zk�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�tu  JFIF-JPEG.  Zobrazov�n�  ji�  b�hem  na��t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�nost scrollov�n� i do stran, odkl�d�n� d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C -  P�ehr�va� animac� typu FLC a FLI. Odkl�d�n� do XMS,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ln� rychlost a po�et opakov�n� p�ehr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.SYS - ovlada� umis�ovan�  do CONFIG.SYS. Emuluj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( UMA ). Nespou�t�  Virtu�ln� re�im 8086 proce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a 486, kter� je spou�t�n v�emi b��n�mi ovlada�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��naje EMM386 z MS-DOSu a kter� sni�uje v�kon po��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 a zab�r�  des�tky KB pam�ti. UMA.SYS neobsad�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m��. Je  schopen vytvo�it a� cca 160 KB UMA ( p�e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�d�m 64+32 KB ROMe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View.EXE - velmi rychl� ( a� 10x proti mnoha jin�m program�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l��e�, konvertor mezi form�ty, paletami ( reduk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zv�t�ov�n�, odst�ny  �edi ...  ) grafick�ch  obr�z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cca  30  form�tech   v  cca  90  verz�ch.  Nap�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Windows i OS/2, i komprimovan� ),CUT,  DIB, FLC,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, ICN, ICO, IFF, IMG, JFF, JIF, JPG, JMX,  LBM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  ( Grasp/PC Paint/Pictor/Dr.Hallo/Dr.Genius ), P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,RGB,RIFF,RLE ( Utah i Windows ),SAM,SCx (ColorR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,Targa,TIFF,form�t pro funkce PutImage jazyk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 firmy  Borland. Podporov�na rozli�en� a�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 16 a 256 barv�ch,a� 800x600 TrueColor a a� 1280x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Color ( 32K a 64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orovan�  BIOSy: VESA, TRIDENT, TSENG, REALTEK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C, HMC, Cirrus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.COM - umo��uje p�ipojen� a� 96KB VideoRAM ke konven�n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ti, tak�e k dispozici  bude kontinu�ln�ch a�  73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ace je mo�n� kdykoli, bez rebootov�n�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�, vylep�en� verze spolupracuje s UMA (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ea ), i po deinstalaci je zachov�na funk�nost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OS.COM - dok��e p�esunout intern�  prom�nn� MS-DOSu d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( UMA ). V konven�n� pam�ti z�stane 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630,5 KB ( 645 600 bajt� ). Kompatibilita 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pt.EXE - drobn�  ( jen cca 6 KB )  program pro nastaven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sma na jehli�kov�ch tisk�rn�ch kompatibiln�ch 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moc� menu m��ete  zvolit  tu�nost,  kvalitu, hust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y  atd. ani�  byste museli  pracn� volit  p��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�rn�  pomoc�  jednoho  �i  dvou  tla��tek. Tam 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robci tisk�ren �et�ili na  tla��tk�ch  a indik�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olen�ho  m�du, zaskakuje  procesor 8086 a vy���.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lo�eny dv� verze programu, zvl��t� vhodn�ho p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�tory,  kter�  vytisknou  nejprve   v�razn�  r�me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jm�nem, datem a �asem vytvo�en� souboru a pak vyt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 zadan� soubor stylem ulo�en�m v konfigura�n�m 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u SetLpt. Jedna verze tiskne v jednom  sloupci,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 dvou ( vhodn� pro zdrojov� texty assembler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.EXE  -  univerz�ln�  komprima�n�  program  se  v�emi b�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cemi   v�etn�  samoexpanzn�ch   archiv�.  WRAP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jlep�� ze  v�ech podobn�ch program�  na soubory m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�  cca 6 KB, naprosto bezkonkuren�n� ( a� o 20% l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resn� pom�r ) na velk�  textov�  soubory ( nad 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KB ), na libovoln� datab�ze DBF a 16- a 256-bare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y typu .PCX. Na ostatn� soubory dosahuje  b�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sledk�. Vynikaj�c�  na  archivaci  obr�zk�,  data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velk�ch textov�ch soubor� ( knihy, �l�nky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OM.COM - Instalace  �esk�ch font� 8x8, 8x14, 9x14, 8x16 a 9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k�du  Kamenick�ch  a Latin II. Vyu��v�  finty, 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o��uj�  n�kter�  motherboardy - shadowing pam�t�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mo�n�n�m z�pisu do  t�chto  "ROMek". Instalac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 nezab�r� ��dnou konven�n� pam��, nepot�ebuje �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obsluhu, "hardwarov�" �e�ti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�ker� koment��e  �i p�ipom�nky s radost�  uv�t�me. Pros�me,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 je na  n�kter�  z  n��e uveden�ch  BBS nebo  po�lete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�te-li z�jem  o n�kter� z v��e uveden�ch program�, pod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�� na n�kterou z uveden�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Phone No.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MA(PCMg)        �    02/312 27 41     �     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G        �    02/67 31 42 89   �      Joh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        �    02/24 21 34 32   �      Joh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j�ast�ji jsme p��tomni na Infim� a na Intern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nejlep�� zku�enosti s programy p�ej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a   - FreeWarov� a ShareWarov� v�robn� dvojice, kterou tv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PATERA   - hlavn� program�tor, distrib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m SOUKUP - distribuce, tes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