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Id: ccp.doc 1.3 1997/06/02 00:25:45 brian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cp : Conditiona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: Brian Y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International Business Machines Corporation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cp command conditionally copies files to a target directory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ssing from the target directory or have a different size, ti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n the target directory. It preserves the name, mode (attribu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ication date and time of the files that it copies.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subdirectory trees as XCOPY /S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p [ -flags ] source ... [ ! Xsource ... ] target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cp command conditionally copies files whose names match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(s). It ignores hidden and system files. It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he target directory. The target directory mus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only one source file specification and no X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then the targetdir is optional. In this ca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. (a dot, which means the curren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file specification consists of an optional drive,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and a filename. The filename can contain pattern-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see the pattern.doc file for a complet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in a filename). If a source file specification is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cp appends "\*" to it, matching all fil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! is specified, then ccp will exclude (not copy) an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name matches one of the Xsource names (listed between the !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directory). Each Xsource name may contain filename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ust have no drive or pa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ccp only copies a source file if it is missing from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has a different size on the target directory, 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odification date and time on the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ccp can be altered by one or more flags. Al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must follow the "-" and must be contiguous (no inter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). The following flag character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 (letter el) If a file with the same name as a source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target directory, copy the source file only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 time is later than that of the file i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In other words, only copy source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 than those in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 If a file with the same name as a source file doesn'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rget directory, then don't copy the source file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, only copy files that already exist in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Force copy even if target file is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 Just display the names of source files that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, but don't actually copy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Descend subdirectories while searching for files to copy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XCOPY /S does.  The subdirectory structure (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directory) is preserved within the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file is copied, any subdirectories that don'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 within the target directory are created by c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For each file copied, show the path and name of each targ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e path and name of each source fi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name -&gt; targe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  Also display the names of source files that are being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 copied). One of the following characters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 of each filename that ccp is excluding from cop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before files that you want to exclude (via ! Xsource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before files that ccp decides to exclude (not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Also copy system and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rites the names of source files (both those copied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flag is specified, those excluded) to standard output.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messages, errors, and copy count statistics to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p a:*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copies all files from the current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A to the current directory if they don'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 or have a different size, date, or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p a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is the same as the previous one. Since there'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file specification, the target directory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p * ! *.cod *xyz*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conditionally copies all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except for those whose names end with .cod or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yz, to the current directory o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p -le * d:\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copies all files in the current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tmp directory that already exist in d:\tmp but have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 date and time than those in d:\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p -n *.exe *.doc 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displays the names of all of the .exe and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the current directory that are missing from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n drive A or that have a different size, d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in the root directory of drive A. No files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p -nelx * ! *.cod d:\my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displays the names of files that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, but doesn't actually cop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looks at all files in the current directory, ex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end in ".cod". It displays the names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at it would have copied) that exist in the targ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at are later than their counterparts i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you excluded the .cod files, ccp displays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od files with a "!" before each of their names. Since c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es files that either don't exist in the targ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have the same or earlier modification time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ccp displays these files with an "x" before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p -st c:*.ex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copies all of the .exe files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nd all of its subdirectories on drive c: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 on drive d:. If a subdirectory i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 file doesn't exist in the target, ccp creates i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cp creates subdirectories within the target only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t flag tells ccp to show the path and name of each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hat is copied as well as its source path and na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copies, this provides feedback that lets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ly where each source file is being copi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