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pattern.doc 1.4 1997/06/09 02:50:34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doc : Filenam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is just another character. "*" means "all files"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s and other commands in this package, a filenam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. The dot has no special meaning (it'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so there is no concept of a "file extension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Win32, OS/2's HPFS, and with Unix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eparator : Both \ and /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s of the commands in this package that ar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C/C++ compiler, either the \ (backslash) or / (forwar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both may be used as a filename path separator. The 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used for the DOS, Windows, and OS/2 platforms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of the native commands for those platforms. The /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eparator used for Unix platforms and is ofte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, and OS/2 ports of the popular GNU tools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is package have been design to accept either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eparator for maximum convenience no matter which plat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: Lots better than DOS, even better than Win32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can contain one or more of the following patter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not case-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   What it matches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-------------------------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Matches any string, including      *ab* matches ab, b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ll string.                   and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 matches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cluding TEMP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kefile, or myfi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Matches any single character.      ab?c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is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ng, begins with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ends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Remember that "." matches a dot    *.* matches myfil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.sys, and zi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.* does NOT match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DOWS, o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i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mes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      Matches any one of the             [ABC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characters.               that begins with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-.]      Matches any character              [A-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enclosed pair,         that begins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(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A-LN-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doesn't begin with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...]     Matches any single character       [!XY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one of those enclosed.      that does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, Y,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ackslash before the following characters if they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be matched.  This removes their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{ }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haracters can be combined with ranges.  Thus, [ABCM-Z]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filename that begins with A, B, C, or M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ny pattern may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}      Matches exactly m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,}     Matches at least m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,n}    Matches at least m but no more than n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m and n must be integers from 0 to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[A-Z][0-9A-Z.]{0,} matches any filenam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followed only by letters or numbers, and may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or OS/2 8.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[!.]{1,} matches any filename that does not contain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the pattern means: Match any name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y character that is not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*TXT* matches any filename that contains the string "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beginning, at the end, or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* matches any filename. The pattern *.*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contains a dot. Note that *.* will not matc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contain a dot! This is important to remember! I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nvention that has been carried 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