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��������</w:t>
      </w:r>
      <w:r>
        <w:rPr/>
        <w:t>[ 4GWPatch ]�������Ĵ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�    </w:t>
      </w:r>
      <w:r>
        <w:rPr/>
        <w:t>by Christoph Gabler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on 29.03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- wHAT tHE hECK cAN i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GWPatch is a little prog which modifies DOS4GW Runtime/Extender 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 to make them display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helpful for cracks/hacks/patchs/trains or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give a game/prog around you can cause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ATCHED bY XXXXX' before running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It does not touch the 'Rational DOS4GW 1.9x ...' text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- wHiCH fiLES cAN bE pAT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is able to handle "Rational's DOS4GW 1.97"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newest version so far. I do not think it is neccassar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lder versions too - but if anybody cares, maybe I'll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admit that there are two different DOS4GW execut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 - EXE without inbuild DOS4GW extender, the extender is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file called DOS4GW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possibility is to link the extender into the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DOS4GW.EX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- hOW cAN i fiND oUT wHiCH tYPE oF DOS4GW iS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ly there is a DOS4GW.EXE in the directory, but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you want to patch MUST be a EXTERN-DOS4GW file because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ther EXE files which could use the DOS4GW.EXE like SET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al Kombat III itself (MK3.EXE) does not use DOS4GW.EXE but SET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100% sure just rename DOS4GW.EXE and see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art the EXE file. If it displays a error message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4GW-EXTERN executable if the file runs normal it is a BUILDIN-DOS4GW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3, IN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Trilogy,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ky Wheels,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craft 2, IN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tic and Doom, IN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- wHiCH fiLES cAN'T bE pAT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atch files which use the 'Tenberry Software exte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'Pharlap extender' file can be patch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nyone asks for them I'll probably add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- hOW cAN i pATCH tH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4GWPATCH.EXE [FILE_TO_P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hexedit the file PATCHED.EXE and change the text string 'Cracked b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you like to. Remember to OVERWRITE the text, NOT to INSE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 everything until the dollar-charact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- 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's to : ChristophG@A-V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 up at   : 02631/57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- tODAYS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ix Yang    : Hope you are back soon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 Scientist : Hope you enjoy writing your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my Lilley : Hope you enjoy doing nothing.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Esser  : You weren't by your uncle, were you?  =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you seen my CPU-STOP 1.03 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head     : Should I write a MUTARE.ASM, to get you friendly?  =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         : I'm awaiting new AHCR and H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n0         : May I send COM files to the EXE-Mailing list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discharge : A little page-update would not be wrong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P           : Come unpack som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MAC Donald : Where are your TEST.COM's ?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          : Do not work so much for school! Otherwise you'll ge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G!          : Your MEM-Trick look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