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7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orrector Version 3.8+ (c) 1994-96 Alexander Petrosyan &amp; Slava Gostren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AutoCorrector is a program that makes it much easier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programs in Borland Pascal's IDE. Using expandable dictionary BP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or  beautifies  your  sources  on the fly. Type "tmysuperobjec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 at  the screen. You will see "TMySuperObject". And you do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shift  keys  to  type such a nice identifiers. AutoSave fea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glue  your  hands  from  &lt;F2&gt; key. VideoSubst feature will enabl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's  IDE  to  work in video modes others than 80x25 and 80x50.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set up your BP to work in any text video mode that is support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 card.  You  may  use  VESA  video modes too and enjoy mod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up to 132x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es included in the "plus" version of AutoCorrector will add 2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dit windows thus making a real full screen editor of the BP's ID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ss Menu and Status lines will be removed from the screen.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some  usefull  key  substitutions. &lt;F2&gt; will be calling &lt;Save A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instead  of  just  &lt;Save&gt;,  &lt;Alt-F6&gt;  will  select &lt;Primary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 all  the files in your BP\Bin\ directory and run Inst_BPR.Ba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 you  through  the  installation process. Answer the questions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'll be promp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BP IDE pa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 BPIDE.Bat  (It  is  automaticly  called  from  Inst_BPR.Bat)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  resources   stored   in  your  BP.Exe  with  those  sto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IDE.TVR.  Then Cracker.Exe will be run. Select and perform BP IDE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ed  there.  If  you  have  updated  your  BP  with Borland Pasc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7.0 Maintenance Release then select the patch for BP version 7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atch named "Extend Size Limits of a DeskTop &amp; Disabl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"  is  required  for  your  new IDE to look well with the new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into BP.Exe. "Disable opening windows cascade"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stallation of AutoCorrector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BP.EXE -&gt; BP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CRACKER.EXE and perform AutoCorrector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COMPILE.BAT to compile your own version of AutoCorr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BP.XXX, BPR.EXE, WORDS to your \BIN directory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BP run B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almost any k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identifiers (TMySuper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arched for words from dictionary (WORDS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words (case insensetive) are replaced with that words (as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s  of  identifier  that  are not parts of words from dictiona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keywords (begin): are lowerc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hexadecimals ($ABCD): are upperc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strings, comments, asms: are keeped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 are  the  default  settings.  You  may  change them. See BPR.CF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activate BP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Insert:  Insert word to dictionary (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Delete:  Delete word from dictionary 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.XXX, dictionary (WORDS.) and configuration file (BPR.CFG) ar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B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n BPR.EX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utoSave[:N]   Every  N  seconds  F2  key  press will be emulated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= 60 seconds (1 minute). By default AutoSav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NOT  BE ACTIVATED. Pass /AutoSave parameter to BP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 it.  Note  that  this feature may be not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version of B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dleTime:N     BPR  will always wait N seconds after last key pres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ave. Default =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ideoSubst[:N] IDE  will be run in the Nth video mode instead of 3rd. E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's attempts to set 3rd video mode will be substit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 of  Nth  video mode. If N is greater than 25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A  functions  will  be  used.  By  default N = 265 (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x25  with character 14x8 or 16x8). By default VideoSu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 WILL  NOT BE ACTIVATED. Pass /VideoSub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BPR  to  activate it. Note that this feature may b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 into  your  version of BPR. In the mod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 resolution  the  contents  of  the full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 be  not displayed well. Reduce the window siz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. It is still possible to use the whole screen ar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windows displayed simultan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a extended text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4 (108h)   80x60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5 (109h)   132x25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6 (10Ah)   132x43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7 (10Bh)   132x50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8 (10Ch)   132x60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e your video card specific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 that  menu and status line may be not displayed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 install  BP  IDE  patches  included in the "pl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AutoCorrector to avoid this problem.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menu  will  be removed from the screen an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at all. However menu will still be working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&lt;F10&gt; and down arrow or use Alt+Hot_Key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+F to pop up File menu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 put  your  options  into the configuration file. Each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file  can  contain only one parameter. Parameters 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override  parameters  in  configuration file. You may pas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 in  bpr.cfg via command line too. Remember to put slash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each  parameter you pass this way. And remember that there is no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 between  parameter name and it's value if this parameter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 command  line.  Being put in the configuration file parameter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lash before 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rew Nazemnov (Found bug: wrong parameters pa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+7-095-536-4260 9600,XA,CM,LO,V32B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paf@fbit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gw@aha.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2:5020/201.105, 2:5020/468.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 are  really  waiting for your comments on this programm. E-Mai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ime   you   wish   and   don't   forget   to   visit   my  homepag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sunny.aha.ru/~gw/ (read http.www file included in this package)! ;-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