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there. Here is yet another update of the most compac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programming tool: The Original DTow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needed a popup-tool to aid my programming activities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SideKick (tm) before, but in combination with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nvironments from Borland, it blocked my CPU!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my own utils. I quite like the result. I've become re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 now, so maybe you can too! So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fferent methods to let DTU pop up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default) DTU pops up whenever you press CTRL and AL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key-combination), and you are in text-mode 2,3 or 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in graphic modes, but hey, who programs in Windows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e.g. CTRL-ALT-X in a certain program, D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swaps back to the background, taking no action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ng the foreground program get the key...  Also if you hold CTRL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1 second (20 clock-ticks) it disappears.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need that much explanation: Simply press Sys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-PrintScreen) and DTU pops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is coded in 100% assembly, coded in over 12,500 lines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80386 processor and at least an EGA-card. It always traps Interru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reakpoint), Interrupt 8 (system timer), Interrupt 13 (disk servi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25/26 (absolute disk read/write), Interrupt 28 (DO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), Interrupt 2A (network services) and Interrupt 2D (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x interrupt). By default Interrupt 9 (keyboard-handler) is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can be turned off. Interrupt 15 (AT service routin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ed to provide a second way to pop-up. Interrupt 16 is onl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culator is installed. Some explanation of why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are ho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03: Trapped to provide quick-popup. See Using Int 3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08: Update stopwatch counter and some internal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scans the shift-key status byte to see if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quested. (Only in default popup mode, i.e. no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09: Keeps track of incoming scancod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15: Trapped in second popup mode to detect Sys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16: Trapped to provide keyboard poking. (Put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28: This is called by DOS to signal that disk access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as a gate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2D: Provides the DTU Application Programmers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about the API in DTU-AP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13/25/26/2A are hooked to determine if it is safe for DT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disk (File Lister). At such moments, it's alway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 If disk access is still not safe after 10 timer-tic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is forced, but disk access is uns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amount of data used, all of DTU's screen-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-data are compressed to become about 14% of their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decompression of all the data is used, so you wo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. All the disassembler look-up tables are also heavil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seek to spare more memory, check out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x... If you have installed an Expanded Memory Manager, DT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into EMS-Memory, leaving only a small loader residen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If not, normal TSR-mode is automatically used. Also, if an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, the File Lister becomes active. It uses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 EMS-Memory to load/save/show file cont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:  Release: 06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  * ASCII-Table with ASCII-Boxes to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em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PU-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Key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top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utomatic 386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MS-lo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:  Release: 07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Removed a few keys that I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TU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the detection for EGA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:  Release: 14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Created new division-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or: Now allows division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ger than 2^32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llowed digits to b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hat traps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the !-operator 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reated more advance calculator-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ier calculation with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:  Release: 03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* Division by zero now creates a divi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* Added the posibility of changing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:  Release: 18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the AND, OR, XOR and NOT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dded the memory-variables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 :  Release: 30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Now writes correctly to the active text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ome routines always wrote to page 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id some internal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extended keyboard option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on the extended keyboard bel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it's preci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6 :  Release: 14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Now correctly displays SS:ESP. ESP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ed as ESP-6 (I didn't ad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s for calling an 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B,C,D,E,S and X to the memory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list. Now you can jump to your code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ck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 :  Release: 25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Now the Online Help has real help pag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ompressed form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the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TU now automatically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cupied by it's copy of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TU now uses the PSP as low-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1 :  Release: 30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Oops! Because of the new screen (File L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were some incompatibilities in the M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ols and Calculator screens.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ufficient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Now the File Lister can save screen-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2 :  Release: 18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The scroll-data now is even better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It seems there still was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P-display. It's now in the past for go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e CPU-Status can now also displa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are loaded into High Memory an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Removed all DRQ's, because I grew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ing all the maintenance. (You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anyway, did you ?!?!  I didn'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The Memory-Viewer can now search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memory (and pretty fast too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e CPU-Status is modifi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the 80386 Control Regis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 80486 and Pentiu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e File Lister can now handle TAB'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If all is good (and I hope it i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s with some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ke QEMM386)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3 :  Release: 28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The Memory-Viewer can now displa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High Memory Area (First 64k above 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Memory-View allows an address to be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mp to (and be referenced to from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0 :  Release: 21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Monochrome monitor (80x25 mode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I redefined some keys. Hopefully you'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m as fast as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New /0../7 options from command-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ves the problems that some people h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2 and 1.23 and the CPU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File Lister can now save buffers to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save screen dump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ell, another utility saw the light: DT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mbolic DisAssembler. It can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 up to the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1 :  Release: 08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The Disassembler Tables are no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 binary level. This compresses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bout 70% of their byte lev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lso better scree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etter OpCode-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Upon pop-up/exit, Num-Lock is turn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2 :  Release: 15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Due to some code compress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er didn't handle file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 TSR-Mode. 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e disassembler didn't calcula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ctly above the 1 MB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isassembler now correctly prints P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ers as PWORD pointers instead of PD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3 :  Release: 07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AAM and AAD were printed with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 instead of (x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The disassembler can now detec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 supported by th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s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4 :  Release: 20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start-up options /L, and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5 :  Release: 06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DTU now supports screen swapping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Rs (eg. K3PLUS). No extra code wa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a change in code-sequ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0 :  Release: 28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Better index tables for th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results in more disassembly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Added the display of the 80x87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dded the stopwatch day counter. The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tch can now count up to 2730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hours. (At normal timer spe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dded the DTU API. Read DTU-API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Complete new install procedur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ities not to be installed. Se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Upon popup DTU detects automatical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safe to access the disk (File L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dded the command-line option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1 :  Release: 28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The disassembler can now follo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Pressing a wrong key in Poke Mode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to go into an infinite loop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etter disassembly of string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or mor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Little buggy in 1.40's installa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rrected. EMS Frame was not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 TSR-Mode was used, so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dn'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Now DTU comes in German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dded 10 programmable reference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mory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bility to search for string agai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Pressing K inside the calculato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to be put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File Lister search st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Disassembler allows direct addres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2 :  Release: 31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API exclusion caused crash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FileLister has a matc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FileLister can perform 'DIR'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results in act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On-line linker included in DTU. Se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3 :  Release: 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eatures:  * API buggy only checked free mux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Better input routines f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Memory View and FileLister ask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 after search. Some BIOSe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as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et the default value of the CPU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Registers Display to /0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that new DTU user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GPF the first time they start DT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eatures:  * Disassembler can ouput assembly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dded a /? option for quick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D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DTU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-up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: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x : Don't keep utility x resident.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Mem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CPU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Misc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=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=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Extende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* The CoProcessor Status is only installed i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is also install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he File Lister is only installed if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Manager is install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: Don't allow DTU to hook Interrupt 9. Whe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, the INT 9 Buffer in the Misc.Tool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ff, and Interrupt 9 is not hooked. Automa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d5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: Disables Num-Lock control. When this switch is used, D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force Num-Lock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: Forces DTU to install in regular TSR-Mode. Could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want to view some EMS-Memory of your own,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hysical pages 0,1 and 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x : Specify alternative popup keys for the default pop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can be one of 0.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Left-Shift /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Ctrl /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Ctrl /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= Ctrl / Left-Shift /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= Alt /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= Alt /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= Alt / Left-Shift /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= Ctrl / Alt /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= Ctrl / Alt /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= Ctrl / Alt / Left-Shift /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: Use the Sys-Req key for pop-up. When specified, CTRL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longer active, but instead the SysReq (ALT-Print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TU's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: Use uppercase output for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0..7 : Some EMS Managers don't like DTU read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386 control-registers. To check your system,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from /0 to /7 separately. Use the high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reates no error (0=lowest, 7=highest)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0 should ALWAYS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(should always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1 to allow display of the CR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2 to allow display of the TR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4 to allow display of the DR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= 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D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contains several screens with separate utilities. To swap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another, use F1 to F7. If you want online help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TRL-Left arrow and CTRL-Right arrow to sw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/next utility. (Nice to check the speed of assembly: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CTRL-Left/Right...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list of all functions of D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----  ASCII Table  ----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clude: - Display of all characters of the ASCII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Quick reference for special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Quick reference for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: - Arrow keys        : Move around the box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up/down      : One page back/forward in ASCII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/End          : Go to the top/end of ASCII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----  Memory View  ----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clude: - Display of all memory location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splay in Hex, ASCII, Readable text and Alpha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anually adjusting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Quick jumping to special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earching for str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: - T                 : Toggle between peek and poke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 in Peek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rows left/right : Swap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ter             : Go to the next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rows up/down    : One segment back/forwa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up/down      : 16 segments back/forwa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trl-Page up/down : 256 segments back/forwar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/End          : Go to the top/e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                : Jump to DisAsm's current to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                 : Search memory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                 : Jump to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                 : Search memory for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                 : Enter an address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                 : Jump to last enter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.9              : Jump to user reference 0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requently used memory locations to jump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                 : Jump to SS: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                 : Jump to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                 : Jump to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                 : Jump to ES: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                 : Jump to SS: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X                 : Jump to DS: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of the memory variables referenc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bove are displayed in yellow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last jumped to. That one is red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hown at the right of the tabl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riable is displayed. All string-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in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 in Peek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rows            : Move around page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+/-               : Increase/decreas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t-0..Alt-9      : Set user reference 0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----  CPU Status  ----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clude: - Display of all registers/flags of the 80x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splay of all registers/flags of the 80x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splay of all interrupt vectors and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: - Arrows up/down    : One interrupt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up/down      : 4 interrupts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/End          : Go to the top/end of interrup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ter             : Swap between 80x86 and 80x87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----  Calculator  ----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clude: - Calculation in Binary/Octal/Decimal/Hexadecimal/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splay in each of the above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usual addition, subtraction,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gical And, Or, Xor, Neg an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emory to store up to 6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py current number into foreground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: - Arrows left/right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rows up/down    : Chang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.9, A..F        :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amp;, |, X, !, N     : Logical And, Or, Xor, Ne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ckspace         : Back-up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+, -, *, /        : Add, subtract, multiply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ter, =          : Calculate and view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t-C             : Clear this number/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                 : Quick look at the screen befor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t-F1..Alt-F6    : Store number in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trl-F1..Ctrl-F6  : Use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                 : Exit DTU, and store number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----  Miscellaneous Tools  ----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clude: - Keyscanner to display key's ASCII/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nterrupt 9 watcher, that displays all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uler for quickly locating X, Y and offse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: - Arrows left/right : Change keyscann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ter             : Go to the next keyscann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                 : Activate keysc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 any key you like. ASCII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scancode are display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SCAPE twice to exit...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ection abo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board for the dif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keyscan-m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                 : Activate ru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 arrows to move the ruler.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 coordinates ar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th the offset in video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 ESCAPE to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                 : Activate stopwatch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 S to start/stop the stop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C to clear. Stopwatch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r-ticks, so, in a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abled loop, it varies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second per hour.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INT 9 Watcher displays the last 16 scan-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. The red arrows point at the last scan-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----  File Lister  ----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clude: - Four buffers for displa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ading, reloading and sa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ading screen before pop-up into act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oading directory listing into act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ring searching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: - Arrows            : Browse in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ift-Left        : Jump back to lef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up/down      : Jump one text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/End          : Jump to the top/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                 : Load new file into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                 : Reload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                 : Write buff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                 : Release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                 : Load screendump into act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                 : Load directory listing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                 : Find string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                 : Search for next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                : Jump to last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trl-F1..Ctrl-F4  : Switch to buffer 1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- There are 4 independant buffers available. The maximum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can be loaded into a buffer,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-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le Lister only is loaded when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ound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reen saves will be made of the complete screen,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is 43 or 50 r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----  Disassembler  ----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clude: - Disassembly of instruc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sassembly of instructions up to the Pentiu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ollowing of calls, jumps and interrup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umping immediately to CS:IP before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: - Arrows up/down    : One byte/instruct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row right       : Follow jump or call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ift-Arrow right : Follow jump without push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Jum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row left        : Pop address from Jum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up/down      : Jump 13 bytes/instruction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                 : Jump to CS:IP befor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J                 : Jump to manually enter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                 : Go to last address j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                 : Jump to Memory View's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- If the Memory Viewer is in peek mode, the pressing of M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address to the top address of the Memory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top address is set to the address where Me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----  Online Help  ----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clude: - Display of help pages of all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: - Page up/down      : One help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/End          : Jump to first/last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In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it usefull (especially when programming in assembly)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ll registers, flags, interrupts and memory-variable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So I found the perfect solution: Simply call Int 3 and D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-up so you can easilly verify them all. Also, since version 1.3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out what your program is going to do in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by pressing F7 and 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d Keybo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stalled an extended keyboard, DTU detects i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the option of using 3 keyscanner-modes. The first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(Int 16h,0). The second one uses the extended keyboard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(Int 16h,10h). This will allow you to scan for e.g.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ode is used to synchronize between the first two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extended keyboard routines, but the key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lgorithm below. By using this, the difference betwee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DEL-keys won't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-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is assumed to be stored in 2 bytes: HI and 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 is the scancode, LO is the ASCII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:     IF (LO=E0h OR LO=E1h) AND HI&gt;=47h THEN LO: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 and LO now contain the translated ke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TU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ersion 1.40 DTU has a fully documented API. It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2Dh (Alternative Multiplex Interrupt, AMI)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Multiplex Interrupt (2Fh) is that NO program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xed sub-function. Instead the program trapping the Interru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first number available... The number is put in Register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description is given in the file DTU-API.DOC. Some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DTU-API.ASM to let you understand the API call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of ANY API-function that you could really u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oblem with DTU, please check out the follow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When I start DTU, it installs OK, but when I enter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screen, it generates a 'General Protection excep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: The CPU-Status tries to read some 386 internal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played on the screen. However, your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EMM386,QEMM) does not allow DTU to read tho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section on the start-up options /0 to /7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care about the special registers, start DT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TU /0'. This alway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is the most frequently asked question, so I thought I'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ouble Shooting section. Not much of a section so far, but mayb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. (I hope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catable code/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U supports code/data relocation. This means that at startup, D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hecks which utilities that are to be installed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. Utilities that are not to be installed are throw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sident part. Since Version 1.42, there is als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built-in. This linker analyses which global routines/data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, and excludes all code/data that is not used or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Dead Code/Data Eli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I don't really need floating-point calculation,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t. Maybe it will be in a future version (I'm saying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first version, so it'll probably never be implemented!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need DTU to pop-up when I'm in graphics-mode, so that'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ither. I can imagine however that someone needs DTU to pop-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graphics. If you can provide me with some code to sav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, I'll give it a try. I just don't have the time to do an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subj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 lot of people mail me about 'Can you implement this', or '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in that'. Well, I'll go along with anything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l for, say 50% of all people ! (Unless of course you can'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program for some reason...)  My policy for DTU is simpl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easy to use, usefull and SMALL... No offence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version 1.40, it is easier to exclude code and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afraid to ask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bug DTU as much as possible, but I can only test DTU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so yours may cause problems. If you find any bu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. I'll (try to) remove the bug, and you'll get a new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marks, tips, complements or bug-reports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own Utilities is fully co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_ _ ����_ _ _ _ �Ŀ _ _ _ _ _ _ _ _ _ �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ڿ</w:t>
      </w:r>
      <w:r>
        <w:rPr/>
        <w:t xml:space="preserve">� � </w:t>
      </w:r>
      <w:r>
        <w:rPr/>
        <w:t xml:space="preserve">o w n   �Ŀ o f t w a r e   </w:t>
      </w:r>
      <w:r>
        <w:rPr>
          <w:rtl w:val="true"/>
        </w:rPr>
        <w:t>ڿ</w:t>
      </w:r>
      <w:r>
        <w:rPr/>
        <w:t xml:space="preserve">� </w:t>
      </w:r>
      <w:r>
        <w:rPr/>
        <w:t>e v e l o p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��� - - - - - ��� - - - - - - - - ���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 Simon Buysstraa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931 RB  Geertrui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 +31 - 1621 - 1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+31 - 1621 - 1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jafcdiss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nternet mail-address, and you want to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mail me. You'll be added to my DTU-mailinglis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 update is released, you'll be the first to get i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n which list you'd like to appear: The list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or the list for the German version. You can be on both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e 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  �      �  ��������        �����Ŀ   �    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 �      �  �               �     �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�����  ������          �������  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        �  �               �    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��  ��������      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