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Types Version 2.12           PUBLIC DOMAIN SOURCE COD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VTYPES.PAS Borland (Turbo) Pascal 6+ public domain cod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trieve the type of a specified drive. Version 2.12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tection of the following dr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able (floppy, etc.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(network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CDEX V2.00+ compatibl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Space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'ed or re-assign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ed drive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M drives (driven usually by RAMDRIVE or V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soft DoubleDisk 2.6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mega Bernoul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ton Diskree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Stor 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DRV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RIVES.PAS demonstrates the use of the DrvType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code in DRVTYPES.PAS is written in BASM (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, you may easily port this code for use with the C/CP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al notes in DRVTYPES.PA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 and all associated code released to public domain giv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to the entire source code. You are allowed to modify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 would like to ask you not to touch authority lin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us credit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IS BASIS IS ASSUMED. NO WARRANTI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LATEST INFORMATION, REPORT BUGS OR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 library developed by Mr. Byte and Bobby Z with hel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 Janis Smits and Vitaly Lys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 some code to detect new drives, or you h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or anything else, just post your message by electronic 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r. Byte (Andrew Ei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aeigus@fgate.castle.riga.lv, andrejs@ltu-po.swh.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-mail:  2:5100/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:  http://hpe25.swh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+371-2-559777 (AndRew's BBS in Riga, Latvian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by Z. (Vladimir M. Zakharych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bobby_z@cyberdu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:  http://come.to/b-cool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Drv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6.09.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