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M M     V 1 . 2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^~^~^~^~^~^~^~^~^~^~^~^~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6 by Chen Shih Yun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mail: csy@y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nsy@chuhai.edu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*SHAREWARE*. You may copy it, use it,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distribute the complete package, without any fil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modify the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 this program or if you think that it's useful (or both...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ourage the author by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include this program on a CD-ROM, please let me know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possible, please send a copy of that CD-ROM to me :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*MUST NOT*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 EMM  AT YOUR OWN RISK! 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CAUSED BY THE USE OF  EMM  OR BY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.  IF YOU ARE NOT SURE ABOUT THIS, OR IF YOU D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N DO NOT USE E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mentioned in this manual and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  The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M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 = You can type, you can mod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 is a Modify Machine for DOS, it is a Modify Tools.  Now,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know how to use a program to modify/patch a utility/program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 HexEdit, PCTOOL).  Even people know how to modify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ed me) just use the powerless and difficult/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 can auto detect &amp; switch to Chinese/English envinor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file select menu to speciliz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save the modify mode to a *.EMM scrip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with swa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uper Chine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EMM by follow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 script[.e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 d:\emm\script.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 c:\game\pl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run 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-AT or 100% compatible clone (8086 minimu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nochrome or colour adapter (Hercules, 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S-DOS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script *.EMM file (no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EM is re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rem This can change the POWER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N &lt;filename&gt; or FILE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file to modify, if the file does no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no specification, the system will automatic enqui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N 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UNP &lt;UNPACK file command&gt; &lt;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file for specific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 UN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 UNPKL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 UNLZ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Method (2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Go to SECTOR and DISP/OFFSET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=&gt; &lt;sector&gt; &lt;displacement&gt; &lt;modify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ctor&gt; and &lt;displacement&gt; is decimal (10 base), maximum is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modify to&gt; is hex bytes (16 base), giving at will, but must giv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of hex character, the system will read for hex by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EB74 2Y6 84 2E C4##4505 is OK, forget to put the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kiss the worry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12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79 66268916C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87394 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eeking/Searching Metho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=&gt;  SEEK &lt;seek for&gt; , &lt;modify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," to separate the &lt;seek for&gt; and &lt;modify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7508,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B408 CD 16 , B407 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SEEK Method, It usually have more than one tim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eeking bytes, so system is support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ALL  will no ask the user to confirm modif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ASK  will ask user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751021,741021      =&gt; mod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74018767,74029090  =&gt; prompt user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PRINT to pr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Print You have 999 Bulle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CPRINT also print out the string but print with colorf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CPRINTF Start Modif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PAUSE print the string and then wait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PAUSE Create by The FANTASY COMPUT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FORCESTOP to end program and force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(Special thanks to Julie Spieg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Director - Licensing &amp; Archival Electronic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ive me such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HELLDOS jump to dos with swapp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EXEC jump to dos with swapping memory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EXEC pkzip alldoc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  csy@yonet.org    /    chensy@chuhai.edu.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:  2/F 118 B, Yee Kuk Street, Shamshuipo, 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P.O.BOX. 88289 Shamshuipo Post Office, 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