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t, no dox yet and in da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oc may be confusing ppl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a need to know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PATCH.INF comments on writing patch infos. Folow EXACTLY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.EXE [/f&lt;filename&gt;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tandalone RUB.EXE patch utilit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in the PATCH.INF, or any text file if u will use the /f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cess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test it, you can copy the toBePatched.file in the same dir as R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CH.INF and then run RUB.EXE. Check ou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atching info embeded into RUB.EXE is _IGNORED_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ATCH.INF file in the current dir or it is specified with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embed the patching info into RUB.EXE make sure you got a working PATCH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e /f file) in the same dir as RUB.EXE and then run "RUB.EXE /l[ink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KK to !LamERZ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