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bg-BG"/>
        </w:rPr>
      </w:pPr>
      <w:r>
        <w:rPr>
          <w:sz w:val="24"/>
          <w:lang w:val="bg-BG"/>
        </w:rPr>
        <w:t xml:space="preserve">Order for Extended Hex Editor </w:t>
      </w:r>
      <w:r>
        <w:rPr>
          <w:sz w:val="24"/>
        </w:rPr>
        <w:t>ActiveX</w:t>
      </w:r>
      <w:r>
        <w:rPr>
          <w:sz w:val="24"/>
          <w:lang w:val="bg-BG"/>
        </w:rPr>
        <w:t xml:space="preserve"> Control</w:t>
      </w:r>
      <w:r>
        <w:rPr>
          <w:sz w:val="24"/>
        </w:rPr>
        <w:t>    with source files</w:t>
      </w:r>
    </w:p>
    <w:p>
      <w:pPr>
        <w:pStyle w:val="Normal"/>
        <w:bidi w:val="0"/>
        <w:jc w:val="left"/>
        <w:rPr/>
      </w:pPr>
      <w:r>
        <w:rPr>
          <w:sz w:val="24"/>
          <w:lang w:val="bg-BG"/>
        </w:rPr>
        <w:br/>
        <w:t xml:space="preserve">Price in US$ : </w:t>
      </w:r>
      <w:r>
        <w:rPr>
          <w:sz w:val="24"/>
        </w:rPr>
        <w:t>40</w:t>
      </w:r>
      <w:r>
        <w:rPr>
          <w:sz w:val="24"/>
          <w:lang w:val="bg-BG"/>
        </w:rPr>
        <w:br/>
        <w:t xml:space="preserve">If you would like to purchase a license for Extended Hex Editor </w:t>
      </w:r>
      <w:r>
        <w:rPr>
          <w:sz w:val="24"/>
        </w:rPr>
        <w:t>ActiveX</w:t>
      </w:r>
      <w:r>
        <w:rPr>
          <w:sz w:val="24"/>
          <w:lang w:val="bg-BG"/>
        </w:rPr>
        <w:t xml:space="preserve"> </w:t>
        <w:br/>
        <w:t>Control, you can order on-line at:</w:t>
        <w:br/>
        <w:br/>
      </w:r>
      <w:r>
        <w:rPr>
          <w:color w:val="0000FF"/>
          <w:sz w:val="24"/>
          <w:u w:val="single"/>
          <w:lang w:val="bg-BG"/>
        </w:rPr>
        <w:t>&lt;https://secure.element5.com/shareit/checkout.html?productid=1492</w:t>
      </w:r>
      <w:r>
        <w:rPr>
          <w:color w:val="0000FF"/>
          <w:sz w:val="24"/>
          <w:u w:val="single"/>
        </w:rPr>
        <w:t>63</w:t>
      </w:r>
      <w:r>
        <w:rPr>
          <w:color w:val="0000FF"/>
          <w:sz w:val="24"/>
          <w:u w:val="single"/>
          <w:lang w:val="bg-BG"/>
        </w:rPr>
        <w:t>&amp;language=English&gt;</w:t>
      </w:r>
      <w:r>
        <w:rPr>
          <w:sz w:val="24"/>
          <w:lang w:val="bg-BG"/>
        </w:rPr>
        <w:br/>
        <w:br/>
        <w:t xml:space="preserve">Or you can go to </w:t>
      </w:r>
      <w:r>
        <w:rPr>
          <w:color w:val="0000FF"/>
          <w:sz w:val="24"/>
          <w:u w:val="single"/>
          <w:lang w:val="bg-BG"/>
        </w:rPr>
        <w:t>&lt;http://www.shareit.com&gt;</w:t>
      </w:r>
      <w:r>
        <w:rPr>
          <w:sz w:val="24"/>
          <w:lang w:val="bg-BG"/>
        </w:rPr>
        <w:t xml:space="preserve"> and enter the program ID number </w:t>
        <w:br/>
        <w:t>1492</w:t>
      </w:r>
      <w:r>
        <w:rPr>
          <w:sz w:val="24"/>
        </w:rPr>
        <w:t>63</w:t>
      </w:r>
      <w:r>
        <w:rPr>
          <w:sz w:val="24"/>
          <w:lang w:val="bg-BG"/>
        </w:rPr>
        <w:t xml:space="preserve"> in the search window at the bottom left of the screen.</w:t>
        <w:br/>
        <w:br/>
        <w:t xml:space="preserve">We also accept orders via email at: </w:t>
      </w:r>
      <w:r>
        <w:rPr>
          <w:color w:val="0000FF"/>
          <w:sz w:val="24"/>
          <w:u w:val="single"/>
          <w:lang w:val="bg-BG"/>
        </w:rPr>
        <w:t xml:space="preserve">support@shareit.com </w:t>
      </w:r>
      <w:r>
        <w:rPr>
          <w:sz w:val="24"/>
          <w:lang w:val="bg-BG"/>
        </w:rPr>
        <w:br/>
        <w:br/>
        <w:t xml:space="preserve">If you are not yet on-line, you can place your order with our customer </w:t>
        <w:br/>
        <w:t>service team by phone, fax or postal mail.</w:t>
        <w:br/>
        <w:br/>
        <w:t>Please print out the following form, and fax or mail it to:</w:t>
        <w:br/>
        <w:br/>
        <w:t>ShareIt!</w:t>
        <w:br/>
        <w:t>element 5 AG</w:t>
        <w:br/>
        <w:t>Vogelsanger Str. 78</w:t>
        <w:br/>
        <w:t>50823 Cologne</w:t>
        <w:br/>
        <w:t>Germany</w:t>
        <w:br/>
        <w:br/>
        <w:t>Phone: +49-221-31088-20</w:t>
        <w:br/>
        <w:t>Fax: +49-221-31088-29</w:t>
        <w:br/>
        <w:t xml:space="preserve">E-Mail: </w:t>
      </w:r>
      <w:r>
        <w:rPr>
          <w:color w:val="0000FF"/>
          <w:sz w:val="24"/>
          <w:u w:val="single"/>
          <w:lang w:val="bg-BG"/>
        </w:rPr>
        <w:t xml:space="preserve">support@shareit.com </w:t>
      </w:r>
      <w:r>
        <w:rPr>
          <w:sz w:val="24"/>
          <w:lang w:val="bg-BG"/>
        </w:rPr>
        <w:br/>
        <w:t xml:space="preserve">US and Canadian customers may also order by calling toll-free </w:t>
        <w:br/>
        <w:t>1-800-903-4152.</w:t>
        <w:br/>
        <w:br/>
        <w:t xml:space="preserve">This hotline is only for ordering. Unfortunately, we cannot provide any </w:t>
        <w:br/>
        <w:t xml:space="preserve">technical assistance or technical information about the program. You must </w:t>
        <w:br/>
        <w:t>contact the programmer directly for technical support at:</w:t>
        <w:br/>
      </w:r>
      <w:r>
        <w:rPr>
          <w:color w:val="0000FF"/>
          <w:sz w:val="24"/>
          <w:u w:val="single"/>
          <w:lang w:val="bg-BG"/>
        </w:rPr>
        <w:t xml:space="preserve">support@elrasoft.com </w:t>
      </w:r>
      <w:r>
        <w:rPr>
          <w:sz w:val="24"/>
          <w:lang w:val="bg-BG"/>
        </w:rPr>
        <w:br/>
        <w:t>US check and cash orders can be sent to our US office at:</w:t>
        <w:br/>
        <w:t>ShareIt! Inc.</w:t>
        <w:br/>
        <w:t>P.O. Box 844</w:t>
        <w:br/>
        <w:t>Greensburg, PA 15601, USA</w:t>
        <w:br/>
        <w:t>Phone: (724) 850 - 8186</w:t>
        <w:br/>
        <w:t>Fax: (724) 850 - 8187</w:t>
        <w:br/>
        <w:br/>
        <w:t>*** ALL CHECKS SENT TO THE U.S. OFFICE MUST BE MADE</w:t>
        <w:br/>
        <w:t>PAYABLE TO: "ShareIt! Inc." ***</w:t>
        <w:br/>
        <w:br/>
        <w:t xml:space="preserve">Registration Form for Extended Hex Editor </w:t>
      </w:r>
      <w:r>
        <w:rPr>
          <w:sz w:val="24"/>
        </w:rPr>
        <w:t>ActiveX</w:t>
      </w:r>
      <w:r>
        <w:rPr>
          <w:sz w:val="24"/>
          <w:lang w:val="bg-BG"/>
        </w:rPr>
        <w:t xml:space="preserve"> Control</w:t>
        <w:br/>
        <w:br/>
        <w:t>Program-ID :</w:t>
        <w:br/>
        <w:br/>
        <w:t>Last Name:</w:t>
        <w:br/>
        <w:t>_______________________________________</w:t>
        <w:br/>
        <w:br/>
        <w:t>First Name:</w:t>
        <w:br/>
        <w:t>_______________________________________</w:t>
        <w:br/>
        <w:br/>
        <w:t>Company:</w:t>
        <w:br/>
        <w:t>_______________________________________</w:t>
        <w:br/>
        <w:br/>
        <w:t>VAI-ID-No. (if applicable)</w:t>
        <w:br/>
        <w:t>_______________________________________</w:t>
        <w:br/>
        <w:br/>
        <w:t>Address:</w:t>
        <w:br/>
        <w:t>_______________________________________</w:t>
        <w:br/>
        <w:br/>
        <w:t>Postal Code and City:</w:t>
        <w:br/>
        <w:t>_______________________________________</w:t>
        <w:br/>
        <w:br/>
        <w:t>Country:</w:t>
        <w:br/>
        <w:t>_______________________________________</w:t>
        <w:br/>
        <w:br/>
        <w:t>Phone:</w:t>
        <w:br/>
        <w:t>_______________________________________</w:t>
        <w:br/>
        <w:br/>
        <w:t>Fax:</w:t>
        <w:br/>
        <w:t>_______________________________________</w:t>
        <w:br/>
        <w:br/>
        <w:t>E-Mail:</w:t>
        <w:br/>
        <w:t>_______________________________________</w:t>
        <w:br/>
        <w:br/>
        <w:t>How would you like to receive the registration key/full version?</w:t>
        <w:br/>
        <w:br/>
        <w:t>e-mail</w:t>
        <w:br/>
        <w:br/>
        <w:br/>
        <w:t>How would you like to pay the registration fee:</w:t>
        <w:br/>
        <w:br/>
        <w:t>credit card - wire transfer - check - cash</w:t>
        <w:br/>
        <w:br/>
        <w:t>Credit Card Information (if applicable)</w:t>
        <w:br/>
        <w:br/>
        <w:t>Credit Cards: Visa - Eurocard/Mastercard - American Express - Diners Club</w:t>
        <w:br/>
        <w:br/>
        <w:t>Card Holder: ________________________________</w:t>
        <w:br/>
        <w:br/>
        <w:t>Card No.: ___________________________________</w:t>
        <w:br/>
        <w:br/>
        <w:t>Expiration Date: ________</w:t>
        <w:br/>
        <w:br/>
        <w:t>Date / Signature: ___________________________</w:t>
        <w:br/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0</Characters>
  <CharactersWithSpaces>200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11:38:00Z</dcterms:created>
  <dc:creator>Pete Johnson</dc:creator>
  <dc:description/>
  <dc:language>en-US</dc:language>
  <cp:lastModifiedBy/>
  <dcterms:modified xsi:type="dcterms:W3CDTF">2002-01-07T11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ete Johnson</vt:lpwstr>
  </property>
</Properties>
</file>