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Some programs, "TOOLBOX", "TREE RESTORE" (see below), etc.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.  "Donors" can select one or more programs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request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donation) check, money order, or cash (put in foil for securit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3.ZIP "Files Manager"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4.ZIP "PC to PC Link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you can't use any Windows based utiliti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.  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(structure) contains long filenames.  NOTE: Both program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7.ZIP "Extractor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