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YS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FTER THE USER MANUAL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. ERROR: The manual states that ZIP (Copyright (c) PkWare)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volumes. This is of course WRONG. Which make m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hoosing ARJ (Copyright (c) Robert K Jung) instead of ZI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th the hard disk space it uses. The next versions will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have the option to CHOOSE BETWEEN EITHER ARJ OR Z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. ERROR: The "NAME"-field in the main menu is in most cases (if no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exactly 8 characters) wrong. You will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manually to make it right. This will me corr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. THE NEXT VERSION: The next version is almost finally (already) dec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the new planned options in InstallSys v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upport for 720Kb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hoose between ARJ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INSTALL.EXE file CAN ALSO accep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s. If no parameters found, the norm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hange the drive and/or directory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Sy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?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