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FNAME - LONG NAME SUPPORT TURBO PASCAL 7 UNIT. (C) P.V.Ozerski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avel@insect.ief.spb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LF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FNAM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 and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WHAT IS LF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NAME is a small shareware unit to access Win95 long file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real mode) applications written by Turbo Pascal 7. It wa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'95 including OSR2 and for DR-DOS 7.02 with LONGNAME.EXE TS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AME allows to use standard TP file variabiles (typed, untyped an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standard I/O procedures and functions. However, it repla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 I/O procedures to its own ones (with the 'l' prefix). Please don't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file LFNAME and equivalent syste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FNAME.TPU - TP7 real mode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FNAME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FNTEST1.PAS - Small demonstration program (TP7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LFNAM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System procedure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assign(var f;filename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NAME ASSIGN replacement. The f parameter may b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ari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reset(var f;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rewrite(var f;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NAME RESET and REWRITE replacements. The f parameter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variabile. The size parameter is necessary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 value for the suitable type if the typed file, th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typed file, zero if text file. Before using thes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be associated with the name using L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append(var f: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NAME APPEND replacement. The f parameter must b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ariabile. Before using this procedure,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name using L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close(var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NAME CLOSE replacement. The f parameter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variabile. This procedure closes the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RESET, LREWRITE or L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rename(var f;newname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NAME RENAME replacement. The f parameter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variabile. The file must be assigned and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erase(var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NAME ERASE replacement. The f parameter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variabile. The file must be assigned and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getdir(drive:byte;p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NAME GETDIR replacement. The drive parameter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for current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for driv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for drive B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block for destination pointer (p paramet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erv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chdir(p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mkdir(p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rmdir(p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NAME CHDIR, MKDIR, RMDIR replacements. The p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Other public LFNAM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gisterShareware(username,serialID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alled before using the other LFNAM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hareWare('Demo Mode','3F993BF9DF6B3797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fnO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the OS long file names support. Returns True if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long file names are not supported by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OCheck(_o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{$I+-} replacement for the LFNAM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procedure returns a non-zer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when the _on parameter value is Tru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, displaying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_on parameter value is Fals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esult function to check for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PathNameSize(drive:byte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cessary buffer size (in bytes) for LGE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for current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for driv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for drive B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deassign(var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dynamically allocated file variabiles: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s disp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REGISTRATION AND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NAME is a shareware; you must register your copy to the leg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ion you can use the Demo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hareWare('Demo Mode','3F993BF9DF6B3797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clude RegisterShareWare procedure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other LFNAME procedures and functions or try to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, the file access will be impossible (Run-time Error 1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Mode does not contain the serious restrictions b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'Unregistered shareware. Press any key' and waits for ke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Shareware subrout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 for serial number to your binary, $25 fo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block, $50 for the full source code (or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bles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erial number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ntact with author by E-mail (pavel@insect.ief.spb.su)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E-Mail to pavel@insect.ief.spb.s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name and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rmation about the date of the pay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E-Mail address to send the serial number or the sourc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 as to the unit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any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or functionality.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liability for damages either from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n't guarantee errors correction in limited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