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ab/>
        <w:t>NEW PRODUCTS ANNOUNC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**********************************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our pleasure to announce that LZ WinSoft Consulting is launching tw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s for Windows 95 and N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 Install/Uninstall 3.0 (Shareware) for Windows 95/NT is available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aluation now. A registered copy of this product is as low as US$49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Cnd$65.00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 Install Visual Builder (LZIVB)1.0 for Windows 95/NT has been comple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LZIVB, creating install disks is as easy as a few mouse clicks. No mo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file coding and compiling, no learning curve. It has never been so easy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ate the professional install disk images! LZIVB will bring you into a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ntastic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IVB includes a much more powerful installer - LZ Installer 4.0. The new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staller has been fully re-architectured and can do virtually anything you cou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age you may need during installation of your distributed applications: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ic, voice welcome/announcement/instructions, displaying graphics, lauc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applications, set/modifying INI files/registry, different install locations, add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 number of icons to various folders/desktop, no limit to file size, creation of bo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D and 1.4 disk install images, nice and clean uninstall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IVB has passed its final testing. It will be in public in the middle February 19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are accepting orders now. A licensed copy is at US$109.00 (Cdn$149.00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For information on other products and services, please contact us or visit our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te for detai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LZ WinSoft Consul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25 Silver Springs Blvd., Unit 4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Toronto, Ontar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Canada, M1V 1M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Tel: (416)332-14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Email: winsoft@io.or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http://www.io.org/~winsof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