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Basi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6 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0.24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opyright  1984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5 Jul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'Precautions' near the end of this documentation.  It ha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features that are not yet in NBASM that you will need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ibraries and the .external directive, as well as the 3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Terms and Conditions 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NBASM indented for 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 NBASM do 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on't NBASM do 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Other Assemblers 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 with Other Software 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Requirements 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 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 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 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NBASM 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-time Macros 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r and Precautions 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ibrary 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s 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ferences 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Branching 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Operations 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 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 Instructions 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and Struct .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 .....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 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.......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(undocumented instructions) 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(boot sector writing) 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This package is distributed as freeware.  You may copy the NBASM.ZIP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give them to anyone who accepts these terms, as long as the copi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re complete 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re is no registration fee for using this package.  However, a no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saying that you have downloaded this package and are us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, liking, loving, hating, etc., would be appreciated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ys@frontierne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, government, and educational institutions and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 must be registered in order to use NBASM.  Please contac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cial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is package may not be sold to anyone.  If this package is distribu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, any fees collected must be for media and handling and may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te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I am not to be held liable for any damages, of any kind, arising fro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of any programs in this package or any programs created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You can sell or distribute any program that you have written or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ssembler. There is no fee for any executable file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package as long as this executable file is for non-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If you use this package for commercial use, please contact 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Sorry for all the legalities.  This is to protect me as well as prot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NBASM indented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NBASM is intended for users that want to learn assembly language as w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xperienced users who want to create assembly languag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NBASM can be used to create small or large projects.  There ar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I created NBASM mostly for the enjoyment and to learn how to creat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embler.  You may use NBASM to its full capabilities, but please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does contain bugs and/or errors.  If you find a bug and/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, please let me know. I am constantly adding new things to NBAS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ing bugs and errors is part of the f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n NBASM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NBASM takes a text file, consisting of mnemonics, user-defined symbo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, and pseudo-ops, and produces a file of corresponding mach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for the 8086/88 through the Pentium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Your source file size is not restricted and can be any size.  However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s that you may use must be 64k or less in size (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NBASM supports long filenames, and uses long filenames by default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operating system has LFN support.  Use '/l' on the command lin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ce long filename support.  If this switch is used, NBASM does not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OS LFN support.  Use '/n' on the command line to force short file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  This switch overrides, the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NBASM is capable of processing a few output file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M files that are ready to execute by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YS files, that if correctly written, can be used for boot secto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river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My own format of object files (.NBO) ready for linking to other .NB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/or libraries to create .EXE files ready for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However, this format is currently not working correctly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External variables and procedures will be supported once the .NBO part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NBASM is 'fairly' fast.  The source to NBASM is assembly and build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 COM file from a multi-source project at 100,000 lines a minute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133.  If your source code is a single file and that file is less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4k in size, this time is cut considerably since there is littl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NBASM is easy to use.  Even though NBASM requires a few "red tap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ives, once you have these at the top of you source, there a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ore "red tape" item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NBASM has a full function listing capability, listing output to a .l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you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NBASM has many error messages to help you catch the errors in you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on't NBASM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Macros are not supported.  Currently, I do not have plans to support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d macros.  However, if the interest of the user warrants them, I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NBASM doesn't support any Windoze/Linux/UNIX/etc. file formats.  DO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on all projects as 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Other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I will try to explain the differences between NBASM and some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s and how to modify your source code to work with NB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maybe some of the following assemblers support them, NBASM doe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User defined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ll of the x87 instructions (I hope to have the rest included so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XE file formats (.obj'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BASM will sometime soon support .nbo's which is similar to .obj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M 5.1x  (Microso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little differences between NBASM and MASM 5.1x.  I have tri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NBASM as close to MASM as I could and still satisfy my want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newer/easier segment directives of MASM, you will have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ource very little to assemble with NBAS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BASM does not support the .DATA?, .FARDATA, &amp; .FARDATA? seg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M                         NB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label                  .end 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x  movsx                  rep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dup(value)             dup  count,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byte ptr [xxxx],xx     mov  byte [xxxx],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word ptr [xxxx],xx     mov  word [xxxx],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  dword ptr [xxxx],xx    mov  dword [xxxx],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ong with a few other minor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M (Borland (Inprise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not used this assembler.  However, I have heard that this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directive to make it 'act' like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SM (NetWide Assembl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ooking at NASM, I have no plans to try to compare it with NBASM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not impressed with its syntax, even though it has a wide rang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.  ( This is only my opinion.  Please no fl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SM 4.1x (David Whitma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BASM is similar to CHASM 4.1x.  However, NBASM uses segment directiv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.model directive, and some other advanced features.  There are a f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ications to CHASM besides the segment directives to make your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 with NB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SM                      NB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bx,offset(symbol)      mov  bx,offset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 ds  10,0            symbol dup 10,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x reg/ROx reg             SHx reg,1/ROx reg,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                      labe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ong with a few other minor i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ASM also wants the .end directive at the end of you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icts with 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MCAFEE in a Win9x DOS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FEE's VSCAN for Windoze 9x makes NBASM pause just after the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that is printed to the screen.  It is probably scan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COM file for viruses before it writes it to disk.  To stop the 'pause'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lick the 'V' (VirusScan) icon in the task bar and click on 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finish your DOS session, you can reload VirusScan.  If you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'pause', then there is no need to unload Virus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does not contain any intentional virii.  However, it is always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an all files you get from the internet or any type of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other known conflicts.  Please let me know if you 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 186 or higher Intel based system (x8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OS 2.0 or hig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 CGA or better monitor ( Monochrome should be fine too. :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 disk drive with a minimum of 128k of free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s that all?) plus room for the .COM and .LST file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 minimum of 145k free memory plu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ize of the source file (up to 64k mo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ize of the included file(s) used (up to 64k more eac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a keyboard   ( Duuhh! =:o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a printer capable of text printing (for hard-copies 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s stated above, DOS 2.0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BASM works in a Windoze (95) DOS session just f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ome sort of viewer to view this document.  (But you are read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now, so you got at least that much, right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 similar editor to create DOS ascii text files.  (EDIT.COM|EX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PKUNZIP/WINZIP to unzip the zip file.  Again, you are reading this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must have one of these :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s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the latest version of NBASM and utiliti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ttp://www.frontiernet.net/~fys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is not perfect and there are bound to be bugs i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port bug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frontiernet.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frontiernet.net/~fys/newbasic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Bugs/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e the included README.TXT file for a list of known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an announcement mailing list which I use to announce news and upd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NBASM and other items pertaining to NBASM.  It is a moderated lis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be used for NBASM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ould like to receive mail each time I make an update or annou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about NBASM, please send an empty email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-subscribe@yahoogroup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subscribe from the list, please send an empty email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-unsubscribe@yahoogroup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view the archived message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groups.yahoo.com/group/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roblems with the above mailing list, please let me know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frontiernet.net  (Please include your Yahoogroups login in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don't plan on more than about a single message per week at the most. 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about me filling your "inbox"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m a full time Freelance DOS and Windows 9x programmer.  I have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since 1984 and most of these projects for the Intel x86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been making a nice living from my work, and with your m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ciated support, I will continue to improve my products, and enh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with new features an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frontiernet.net/~fys/index.h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s@frontierne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ver Young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enjamin David L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8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ylor, AZ  85939-08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prompt, type:  (Items in brackets are op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source[.asm target.(COM|NBO|SYS|BIN) parameter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urce is the filename of your source file.  If you do not include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, .asm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if given is the name that NBASM will name your targe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given, NBASM will use "source" as the target filenam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COM ext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list can be any one of the following in any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any parameter are first come, first serve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 any parameters previously list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'-' char can be substituted for the '/' cha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All parameters are case sensitiv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    - do pass 1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create a target file.  For syntax chec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   - align segments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   - beep if errors were encountered during assemb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   - do not print diagnostic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   - help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{}  - include path  (if {} only, then start from root di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n include path between the {}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j    - same as the .jumps dir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   - Force Long File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NBASM to use long filenames. If this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ASM does not check for long filename compatib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BASM uses long filenames by 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   - Force Short File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NBASM to use short filenames. If this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BASM does not allow long file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   - optimize fo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  - check syntax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create a target file.  For syntax chec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&lt;d&gt; - Tells NBASM to write your code to drive &lt;d&gt; as a boot s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see the section on boot sectors in Appendix B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   - Tells NBASM to create a lis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list file as the .LST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BASM makes two passes over your source file, outputting the listing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code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BASM returns an error code in ERRORLEVEL for use in .bat files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des ar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h     - No error encou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h     - Error open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h     - Invalid path used with /I{}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h     - Target File can not be Sourc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h     - Not enough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Bh     - Invalid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Eh     - Need DOS 2.0+ or an 80186 or higher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Fh     - Trying to include an already nested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h-FEh - error code of last error found in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h     - Undefin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-tim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macros are assembler time macros.  All macros start with the perc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gn (%).  Each macro can have one or more parameters.  Some macros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 an ending macro declared as the same macro name but with two perc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s (%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%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puts the segment of DS into the operation as a word valu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n .EXE files.  Used only in the small mod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ax,%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%ERROR "pass_number" 'text to prin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acro outputs text to the stdout device (screen) when the assemb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s to this location in the source.  Prints what is on this line on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equires no ending macro name.  The "pass_number" can be 1 or 2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thing else, doesn't prin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xt to print' must be any assembler compatible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also increments the ERROR c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ERROR 1 'Print this line on pass one onl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%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acro returns an immed16 (word) denoting the current lin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macro is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ax,%line    ; this line is on line:  %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%OUT "pass_number" 'text to prin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acro outputs text to the stdout device (screen) when the assemb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s to this location in the source.  Prints what is on this line on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quires no ending macro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ass_number" can be 1 or 2. If anything else, doesn't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xt to print' must be any assembler compati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%PRINT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cro prints a 32-bit hex value of the symbol given.  The symbo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just about any symbol, math function, immedi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%TITLE 'title te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cro outputs the title to the .NBO file if model is sm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odel is tiny, this macro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%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cro returns an immed16 (word) denoting the current vers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embler.  High byte is major version and low byte is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%ver     ; get the current version of 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er and Pre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ASM includes an optimizer with different levels of optimizations.</w:t>
      </w:r>
    </w:p>
    <w:p>
      <w:pPr>
        <w:pStyle w:val="PreformattedText"/>
        <w:bidi w:val="0"/>
        <w:jc w:val="left"/>
        <w:rPr/>
      </w:pPr>
      <w:r>
        <w:rPr/>
        <w:t>Currently, there is only on level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0: optimize f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include the /o switch on the command line and/or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PTON/.OPTOFF directive, then NBASM will optimize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Optimization #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MOV  REG16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XOR  REG16,REG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MOV  DX,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XOR  DX,D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relying on the flags register from a previous instruc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mizer changes the above item, the flags register will be destro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XOR instruction.  If you want to use MOV  dest,00h so that the fla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be affected by the instruction then do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X,45h          ; want to use flags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T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X,00h          ; MOV doesn't change the fla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OP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Z   ....            ; use flags from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Optimization #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CMP  REG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OR   REG,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CMP  DX,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OR   DX,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NBASM will change an 8 bit register above, there is no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gained.  It is done for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/4. Optimization #3/#4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ADD  REG/MEM,1   or  SUB  REG/MEM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INC  REG/MEM         DEC  REG/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ADD  AX,01       or  SUB  AX,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INC  AX              DEC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SUB and DEC do not effect the flags in the exact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Optimization #5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   INT  2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works in .tiny model (.COM files) with out the use of the .st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.  Also, make sure that you know that [SP] = 00h.  Use .OPTOFF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includes a library for Tiny Mod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Tiny model, the library NBASMC.LIB is included.  It is a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binary code that NBASM appends parts of it to the end of the .com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.external directiv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he following source would be assembled and then NBASM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the binary code for 'prtstring' at the end of the .com fil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BASMC.LIB lib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del tiny                 ; create CO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186                        ; allow 186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ternal prtstring         ; include the code for prt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de                       ; start of code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offset msg1         ; use library function (prtst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rtstring          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20h                 ;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1    db  'This string gets printed to the screen'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f a symbol is declared external via .external but is not us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e, NBASM will NOT add the associated code to the end of the .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For this it is safe to declare all external procedures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nd not have to worry about them taking up unnecessary spac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COM file.  However, they will take up space in the symbol tabl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LIBMAN creates a library, it adds a CRC to each function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BASM checks this CRC to make sure that the library function wanted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ed before it adds the necessary bina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http://www.frontiernet.net/~fys/newbasic.htm  for more about LIB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all code that is used/called from a library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 is added to the end of your .com file.  So if you plan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ing memory after your .com file, please take in mind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de included by the library, or you might overwrite the cod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plan to add some code and documentation to NBASM to allow the us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where the end of this added code will be.  Until then, be car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ssuming where the code is and how lo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see Example #2 at the end of this documentation for anothe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.external directive.  Also see DEMO1.ASM for anothe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ad the documentation for the library on how to use each proced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library(s).  This documentation is in NBASMC.DOC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Small model, the same library NBASMC.LIB is used.  However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s not finished yet and is not documented until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BASM accepts a standard DOS text file for input.  Lines may be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bination of upper and lower case characters.  NBASM does not distinguis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the two cases.  Every thing except quoted strings are automatic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verted to upper case during the parsing process.  Thus, SYMBOL, Symbol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ymBol all refer to the sam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haracters or reserved by NBAS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      (ascii 3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       (ascii 4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quote (ascii 3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 (ascii 3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-colon   (ascii 5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   (ascii 9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sign  (ascii 3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 sign (ascii 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 Most editors, including Microsoft's EDIT, won't allow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:  ascii 0, 9, 10, and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is reason, NBASM will change these four (4) chars to ascii 32 (space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found in your source code.  This happens in all lines, INCLUDING quo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ings.  So if you want to use these four (4) chars in a quoted strin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use the ascii value as a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db  00,'########',09,10,'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,13,'##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ource line must be less than 256 characters long and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:  Operation  Operand(s)     ;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limiter, which is a space or a comma, separates the different fiel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n input line.  Any number of either delimiter may be used to separ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bel:  A label is a string of characters, beginning in column 1.  Dep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operation field, the label might represent a program locat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ing, or a memory location.  Labels can be as many character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, though on average, NBASM allows about 1500 thirteen byt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Anything beginning in column 1, except a comment or directive,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BASM allows the use of the 'Unique' Label directive called, '@LABEL'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NBASM comes to this directive, it will do one of two things dep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will be a label or symbol.  If it is to be a label, then NBAS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ut a 'Unique' name as the label.  NBASM starts with 'NB0000' 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and then increments to 'NB0001' for the next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put a label that has this name and also use @LABEL, you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@LABEL represents a symbol other than a label, NBASM will p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'unique' name in as this symbol name.  So with this techniqu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'@LABEL' reference that is not in column 1 will point to the nex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that is in column 1 AND named '@LABEL'.  This allows you to use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one to point to the same label reference.  Please note that thi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work in the forward direction.  See Example #1 at end o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:  Either a pseudo-op or an instruction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rand(s):  A list of one or more operands, as defined on page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:  Any string of characters, beginning with a semicolon.  Anyth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a semicol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have a lot of text and don't want to start each line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icolon, then use the COMMENT &lt;char&gt; ... &lt;char&gt; command.  The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 must start in the first column of the line and then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 (after the space) will denote the start of the comment.  NBASM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with the NEXT line and search for that char again.  Once fou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starts on the NEXT line after the found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e:  COMMENT &lt;char&gt; ... &lt;char&gt; will not work on the same lin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emicolon (;)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# all the text and code that is on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nd any thing on this line will NOT be assemb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SSEMBLY resum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erand types ar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 data:  A number, stored as part of the program's object co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 data is classified as either byte; expressible as an 8 b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integer; word, expressible as a 16 bit binary integer, or dwo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ible as a 32 bit binary integer.  If context requires it, NBAS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left-pad byte values with zeros to convert them to word valu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ith word to d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mpts to use a word value where only a byte value will fit will 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 to be printed, and the same with d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 data may be represented in 7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A signed decimal number in the rang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147483648 to 2147483647  (  sign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to 4294967296  (uns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L,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X,-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BX,-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X,655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DX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DX,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series of up to 8 hex digits, followed by the letter H (low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).  All hex numbers should start with a numbered digit of 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and should be in the range of:  0 to FFFF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L,0FFFFFFFFH        ;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L,-1H               ;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L,0FD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12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X,-12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CX,1234567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A series of up to 32 binary digits (0|1), followed by the letter 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wer or upper case).  Since 32 bits is hard to keep track of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use a spacer (_) to help you keep track of each part of a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L,00010010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CX,1100000011111111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CX,11101010_11010111b                    ; &lt;- spac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CX,11_0000_111_0000_111b                 ; &lt;- spac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ECX,11101010_11010111_01100101_01010111b  ; &lt;- spac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ECX,1100000011111111010000001111111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A symbol representing the types above defined using the EQU pseudo-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 EQU $             ; temp  = thi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  EQU 1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1  equ 1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CL,M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   ax,ma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The offset of a label or storage location returned by the OFF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OFFSET always returns a word value.  OFFSET is used to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of a named memory location, rather than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i,offse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The ASCII value of a printable character, represented by the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losed in single or double quotes.  Thus, the following lin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 same object c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65  ;ascii code for '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'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se two lines ar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414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'A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se two lines ar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AX,4142434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AX,'ABC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In the form of a math equation enclosed in ( )'s.  You can us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of a constant number and or EQUate and use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ll numbers are considered 32-bit.  This means that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0FFFFh would represent -1 if words were used, 0FFFFh = 655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math function.  If you want -1, us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, 0FFFFFFFFh, 11111111111111111111111111111111b, or ~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tems allow 32bit numbers as both the operand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add          (32bit add 32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subtract     (32bit sub 32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or           (32bit or  32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xor          (32bit xor 32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and          (32bit and 32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tems allow 32bit numbers as only the number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ed on.  The "work with" number must by 16 bit and be a posi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ultiply     (32bit mul 16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divide       (32bit div 16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shr          (32bit shr 16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shl          (32bit shl 16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 allows only one operand as a 32bit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not          (not 32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integers are allowed in the first 5 operators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re allowed between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ffset" directive is not allow with in a math symbol. 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he name of the symbol with out the "offset" directiv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1+2*3/4|5^6&amp;7&gt;8&lt;9)  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-1+2)               ;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-1 + 2)             ;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(~0 + 1)             ; 0     (~0 = -1) (-1 + 1 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~1 + 1)             ; FFFFh (~1 = FFFEh) (FFFEh + 1 = FFFF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1--1)               ;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'0' - 48)           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 100h &gt; 1 )         ; 8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AX,( 100h &gt; 1 )        ; 8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EAX,(123456h+123456h)   ; 2468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TEMP+100h)          ; TEMP+100h (where TEMP is an EQU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TEMP+100h)  ; offset TEMP+100h (where TEMP not an EQU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(TEMP-TEMP1) ; offset TEMP - offset TEM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SHORT ($+2)     ; jump to nex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Currently, you can not nest this form of oper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:   mov  ax,(1+(1+(1+1)))  is NOT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about the NOT operator (~) above:  When you use th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, the whole 32bit value is NOT'ed.  Look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l,(0FFh+1) ; returns an error ( 100h won't fit in a byte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l,(~0+1)   ; (no error) returns 00h (~0 = -1.  -1 + 1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Oper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8 bit regis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H, AL, BH, BL, CH, CL, DH,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6 bit regis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, BX, CX, DX, SP, BP, SI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2 bit regis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X, EBX, ECX, EDX, ESP, EBP, ESI, E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gment regis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, SS, DS, ES, FS, 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S and GS are .38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Oper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tents of a memory location addressed by one of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s.  Note that none of the memory addressing options specifi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a byte, word, or a dword operand is being referenced when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register since a register already has a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number, or symbol representing a number, enclosed in bracket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an offset into the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EQU 222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H,[Buff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[80h],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ymbol defined to be a variable (i.e. a named memory location)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mdLen EQU [81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DI,Cmmd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ymbol defined to be a variable by its use with a storage def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Pos,B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dw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 dw 2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Addr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ddress of the operand is the sum of the contents of the indic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(s) and a displacement.  The register, or sum of registers,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: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placement is optional, and takes the form of an immediate opera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d without intervening delimiters to the left of the first bracke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before the last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cements in the range -128 to 127 (hex 00 - 7F, FF80 - FFFF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FFFFF80-FFFFFFFF) are interpreted as signed 8 bit quantities.  All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cements are interpreted as unsigned 16 bit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lthough the 8086/88 supports unsigned 16 bit displacements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ex FFFFh for indirect addressing, NBASM does not distinguish betw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and 0FFFFh.  They are both the same value to NBAS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direct mod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 through a base register (BX|BP), index register (SI|DI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operand, immediate, or a combination of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Please Note:  Currently, the 32 bit indirect addressing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BP, ESP, [base32+index32], and any scaling (*1,*2,*4,*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 produce unpredictabl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[bx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[bx][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[s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[si]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][si][-1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][si-1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][10h][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10h][s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10h[d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+10h[d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-10h[d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-10h+[di]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][10h][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][di][1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si][bp][1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di][bp][10h][10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100h+05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1-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s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d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s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d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p+di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05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100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100h+05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105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memor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memory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memory+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memor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[bx+memory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s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si+0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si+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x,memory[bx+si+1+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abel on a machine instruction may be used as an operand for call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t PROC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Do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tring is any sequence of characters (including delimiters) surrou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ingle or double quotes.  Note:  Empty strings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'Forever Young Softwar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"Copyright 1984-200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''         ; this is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12,'',30   ; the empty string is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  returns 12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one specifies the address of a memory location, it is unclear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rge an operand is being referenced.  An operand might be a byte, wo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 dword.  If a register is present as an operand, it is assume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mory operand matches the register in size.  Exceptions to this ru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the shift and rotate instructions, where the CL register is us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, and has nothing to do with the size of the other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MASK,AX   ;mask is a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AL,[BX]   ;BX points to a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[SI]      ;error, operand of unknown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MASK,CL   ;error, mask is of unknow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o register is present, (or if the only register is CL being us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nter) the size of the memory operand is specified by adding the suff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", "W", or "D"; or a type specifier "BYTE", "WORD", or "DWORD"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B [BX]        ;BX points to a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BYTE [BX]   ;BX points to a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W [BX]        ;BX points to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WORD [BX]   ;BX points to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D [BX]        ;BX points to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DWORD [BX]  ;BX points to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DWORD [EBX] ;EBX points to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W TEMP,00H    ;TEMP is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WORD TEMP,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D TEMP,00H    ;TEMP is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DWORD TEMP,00H   ;TEMP is a d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B DH,[BX]     ;error, register already specifie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Bra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86/88 supports two flavors of indirect branching.  Intra, and 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.  A register is set to point at a memory location which contain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value for the program counter, and in the case of interseg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ing, a new value for the CS register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 If a type of NEAR or FAR is not specified, NEAR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[BX]     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[EBX]    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N [BX]     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NEAR [BX]    ; intra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F [BX+SI]      ; inter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FAR [BX]     ; intersegment memory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FAR [EBX]    ; intersegment memory indirec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AX           ; intrasegment register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N DX           ; intrasegment register indirec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[BP+DI]      ; intra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N  [BP+DI]      ; intra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NEAR [BP+DI] ; intra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F  [DI+4]       ; intersegment memory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FAR [DI]     ; intersegment memory indirect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CX           ; intrasegment register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N  CX           ; intrasegment register indirect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S  CX           ; intrasegment register indirect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offset,segment       ; jump 'very far'   :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FAR  offset,segment  ; jump 'very f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 though the next two lines assemble, and DEBUG correctly disassemb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y would not create correct bra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F DX   ; intersegment register indirec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F  CX   ; intersegment register indirect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nd Short J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ypes of relative jumps are supported by the 8086/88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 (specified by a signed 8 bit displacement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(specified by a 16 bit displacem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are implemented in NBASM as a jump to a lab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hort jump is specified by mnemonic JMPS or JMP SHORT.  Since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placement bits is used as a sign bit, only seven bits are lef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 the magnitude of jump.  JMPS (and similarly, all the jump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 instructions) is thus limited to branching to labels with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-128 to +12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(non condi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S Start        ;short jump (2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SHORT Start  ;short jump (2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S End          ;short jump (2 bytes) (intrasegmen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SHORT ($+2)  ;short jump (2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End          ;long jump  (3 bytes) (intra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Start        ;long jump  (3 bytes) (intrase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offset,segment       ; jump 'very far' (inter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F offset,segment       ; jump 'very far' (interseg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FAR  offset,segment  ; jump 'very far' (interse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sing the .386 or higher directive, NBASM will allow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al near jump.  A condition jump that is more than 128 by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cement.  However, this now uses the four (4) byte instru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the two (2) byte instruction.  If you know that the jump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less than 128 bytes in displacement, then include the SHORT dire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(condi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286 ; (or low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Start        ;short jump (2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SHORT Start  ;short jump (2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386 ; (or high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Start        ;short jump (4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SHORT Start  ;short jump (2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Prefi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86/88 supports three instruction type pre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lternate segment register is specified for a reference to mem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S:, DS:, ES:, SS:, FS:, or GS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, REPE, REPNE, REPZ, REP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primitive is repeated until a condit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s on the LOCK signal. Only useful in multiprocessor situ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086/88 and 8087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BASM implements these prefixes as separate instructions, rather th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fixes to another instruction.  Some must appear on the same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others on a separate line, immediately before the operand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:             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FLAG     ; flag is in the extr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X,ES:FLAG  ; this line is the same as the two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            ; must appear on a separate line just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B           ; move bytes until CX decrements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eudo-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seudo-ops ar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:  This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'$' symbol can be used as an operand to find the offset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relative to the start of th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(code segm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x,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ThisLoc,ax       ; ThisLoc = offset of POS in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Loc equ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(data segm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Pos  dw 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Pos  db  $  ; returns an error.  $ is sizeof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:  Undefin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?' denotes undefined data in a DUP line.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if you use the '?' symbol else where, NBASM place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ed value in its place as the siz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x,?   is the same as   mov  ax,xxxx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l,?   is the same as   mov  al,xx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 DB ?    is the same as   TEMP  DB xx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 DW ?    is the same as   TEMP  DW xxxx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: Declare Byt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locations are filled with values from the operand list.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operands may appear (up to the line length limit), bu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fit on one line. Acceptable operands are numbers between 00h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FFh (0-255 decimal), or strings enclosed in single or double quot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any ascii char from 00d to 255d except 0, 9, 10, and 13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need to use one of these chars, you must give the ascii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literal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label appears, it is considered a variable, and the location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ferred to using the label, rather than an address.  The rea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use of single or double quote is so that you can put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 as a char in a string delimited by a double quote and vise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 DB  00h,01h,02h,03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g1 DB  'A strin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g2 DB  "A string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"A string's single quot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'Can NOT use ascii char 13d.  Ascii 13d =',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g5 DB  ?,?   ; declares two undefi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: Declare double wor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cal to DW (below) except uses dwords instead of words, and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 strings as DB and DW does.  Use a range of 0 and 0FFFF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5   DD  ?   ; declares an undefined d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offset Strg5   ; 0000xxxx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12345678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  'Not allowed and will return an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W: Declare wor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cal to DB (above) except uses words instead of bytes. U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0 and 0FFFFh (0-65535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5   DW  ?,?   ; declares two undefined wo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  offset Strg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  1234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  'Allowed and will NOT return an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: Declare Storage (Initialize 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declare large blocks of identically initialized storag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operand is required, a number specifying how many byt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ared.  If a second operand in the form of a number 00h-FF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, the locations will all be initialized to this value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perand is not present, locations are initialized to 00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ith DB, any label is considered a variable.  To save spac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code does not appear o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 22         ; 22 locations initialized to 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 100h,22h   ; 256 locations initialized to 2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 DUP 22         ; 22 locations initialized to 0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 pointed to by 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 0          ; error:  5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: Declare Storage (Uninitialize 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same as the 'initialize data' above except that it doe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anything to the executable file.  You can specify uninitial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at the end of your .com files this way.  However, if you spec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data or code that is not uninitialized data after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uninitialize data' line, NBASM will give an error of 5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DUP 10,?   ; Uninitialize data.  This only increments the 'I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 position; Doesn't write to the COM/NB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any .external procedures in your .COM file, any undecla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ill be overwritten with the extern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lan to add some code and documentation to NBASM to allow the c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ind where the end of any external code will be.  Until then,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about assuming where the code is and how lo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:  End of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ROC (below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: Eq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equate a symbolic name with a number.  The symbol may the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anywhere the number would be used.  Use of symbols makes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understandable, and simplifies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lternate form of EQU encloses the number in square brackets: []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mbol is then interpreted as a variable, and may be used a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for memory access.  This version is provided to allow symbo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to locations outside the program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Difficult to debug errors may result from using a symb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to its being defined by EQU.  All Equates should be defin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FFSET    EQU B0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EQU [0000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EQU (var2-var1)  ; bytes between var1 and va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 EQU ($-TEMP1)    ; Current Location - offset TEM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: Return the high byte of an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high byte of the next ope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high 1234h       =  mov  al,1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high offset var  =  mov  al,(high byte of off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x,high 1234h       =  mov  ax,1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eax,high 1234h      =  mov  eax,1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you can not use this operator on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high 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the high byte of the OFFSET of var, NOT the value of v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so see 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: Includ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BASM supports include files nested up to 10 max.  An include file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ny name and extension.  The file can contain most anything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ain module would.  If you use an include statement and fil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put the include file after any of the following directives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model, .stack, .186 (or similar), and .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for the include statement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INCLUDE statement must start in column one as a label wou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name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ASM searches for the include file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BASM uses the directory specified with the /I{}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specifi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NBASM searches the path specified by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.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BASM de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NBASM searches the current directory for the includ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BASM C:\source\de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NBASM searches the C:\SOURCE directory for the includ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BASM searches the directory that is pointed to by your INCLUDE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the /I{} parameter at the command line to tell NBASM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to look in for the include file.  If you use this /I{} parame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NBASM does not look in the dir(s) pointed to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=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ASM demo.asm /i{c:\includ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tell NBASM that the include file is in the direct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includ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ncluded file must be 65535 bytes or less and end with the .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ive.  NBASM will still assemble the file(s) correctly, but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an error if the .end directive is not used in the inclu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ASM will not allow including an already nested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: Return the low byte of an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low byte of the next ope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low 1234h       =  mov  al,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low offset var  =  mov  al,(low byte of offs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x,low 1234h       =  mov  ax,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eax,low 1234h      =  mov  eax,3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you can not use this operator on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l,low 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he low byte of the OFFSET of var, NOT the value of v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so see HI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: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direct manipulation of the location counter during assemb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default, NBASM assembles code to start at offset 100h, the ori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cted by COMMAND.COM for .COM programs.  By using ORG,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0   ; Code will be assembled for starting offset of 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 ...ENDP: Procedur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lares a procedure.  One operand is required on PROC, eith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NEAR, or the word FAR.  This pseudo-op warns NBASM wheth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 returns as intra (near) or intersegment (far).  Proced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from within your program should be declared NEAR. All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FAR.  ENDP terminates the procedure, and requires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Procedures can not be n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 is not required on the END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d USES may follow the NEAR|FAR word to tell NBASM to s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registers listed after the word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X BX 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ENDP        ; the label 'MAIN' is not requir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example will declare a near procedure and save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:  AX, BX, and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NBASM will restore these registers just before the RE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 (or a .NORET directive is encountered.  See .NO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place a RET with in your PROC/ENDP block, NBAS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 error.  See the .NORET directive for more informatio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what a RET inside your PROC/ENDP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use the ALL and ALLF keywords.  The ALL keyword is the sam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d PUSHA/POPA (186+) and the ALLF keyword is as if you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A/POPA and PUSHF/PO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 Saves only the registers PUSHA saves and requires .186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use the ALLD and ALLDF keywords.  The ALLD keyword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as if you used PUSHAD/POPAD (386+) and the ALLDF keyword is as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d PUSHAD/POPAD and PUSHFD/POP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 Saves only the registers PUSHAD saves and requires .386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   ; save all registers (Push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 ds   ; save all registers and 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F  ; save all registers and the 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D  ; save all registers (Push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PROC  NEAR USES ALLDF ; save all 32 bit regs and e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See the documentation for PUSHA(D)/POPA(D) for the regis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(D)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RET is encountered outside of a declared procedure in a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NBASM will put the opcode value of 0C3h (ret) so that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with one byte.  If this happens in an .NBO (.model small) fil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.start directive is used, and error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OF: get sizeof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size of a specified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 5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: Structure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a symbol of type struct predefined structure type decla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 5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80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usage 8086 instructions (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returning to 8086 after .186, .286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.8086 above and allows 80186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all non-privileged instructions up to the 80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286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.286 above and allows all 80286 privilege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all non-privileged instructions up to the 80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386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.386 above and allows all 80386 privilege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4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all instructions up to the 80486 including all privile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/386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5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all instructions up to the 80586 (Pentium) including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d 286/386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:  Some of the instructions that NBASM allows with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are use for a Pentium Pro or Pentium II/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usage 8087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returning to 8087 after .187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1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.87 above and allows 80187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ease note:  Will give error if not in .186+ m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2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.187 above and allows 80287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ease note:  Will give error if not in .286+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3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.287 above and allows 80387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ease note:  Will give error if not in .386+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LP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NBASM to write the segments in alphabetical order.  Used on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O files.  If in a COM file,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hat all that follows will be put in the code segment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.DATA or .END is reached.  The .CODE directive must be i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of output files and before any actual cod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hat all that follows will be put in the data segment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.CODE or .END is reached.  The .DATA directive can not be in a C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.model tiny (see below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OS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o the assembler to include all segments in this order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(DGROUP), DATA, BSS, STACK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o NBASM that end of file was reached.  Any text af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end directive will be ignored.  The .end directive must be us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igns the next statement/data on a word boundary.  Pads with a N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Macro.  Simply places the 'Exit to DOS' code in your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h,4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specify an 8 bit value in the form of an immediate or a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oted char, then NBASM will use this value as the AL portion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(the RC/ERRORLEVEL), else the AL register will be assum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it 01h        =   mov  ax,4C0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it 22         =   mov  ax,4C16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it 'A'        =   mov  ax,4C4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it            =   mov  ah,4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TERNAL symbol1, symbol2, symbol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hat the following symbol(s) is/are externa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.external is used in the TINY model (see below), then NBAS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s the correct library and adds the code to the end of the 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for these external procedures.  Please see 'Using the Library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ore info on calling external procedures in 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: If a symbol is declared external via .external but is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d in the code, NBASM will NOT add the associated code to the 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: If the external procedure used is of a higher processor typ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n what has been currently declared, then an error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use any .external procedures, any undeclared data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ten with the external code (see D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 files:  (Currently not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/.ELSE/.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BASM allows conditional assembling.  It is very easy to use. 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an immed7/8/16/32 as the parameter in the form of a lit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, math equation, or as an 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given is 0 (false), the following code is not assemb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n .ELSE or an .ENDIF statemen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is not 0 (true), then the code is assembled until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ELSE or an .ENDIF statement is found.  If an .ELSE statemen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, then the rest of the code is not assembled until the .END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 EQU  00h  ; (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De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do NOT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DO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De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do NOT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1   ; one is considered not zero, not fa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DO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do NOT assemble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 that the .IF/.ELSE/.ENDIF conditional assembler direct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nested, and that NBASM does not check for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F/.ELSE/.ENDIF block.  If it isn't a valid .IF/.ELSE/.ENDIF bloc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errors could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UMPS   (currently not working correctly) (* DO NOT USE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NBASM to substitute a JNcc $+3 and a JMP label for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jump that is to far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 short There      ; ** one byte to far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 128,0            ; can be any code 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replaced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short Here       ; (jnz $+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:  dup 128,0            ; can be any code 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:                      ; *But why would you jump to data?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also use the /J on the command line instead of this direct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are the same and both can be used together with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 (0 or not(0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s NBASM to stop/start sending data to the .lst file.  A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h means stop, a non 00h value means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/X parameter was not used on the command line, the .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default, NBASM sends data to the .lst file if /X was foun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.  The .LIST directive is not needed to start the .l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ST 0   ; stop sending things to the 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ST 1   ; start sending things to the .l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ODEL (TINY or SM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s the output file as either a COM file or an NBO file. 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model directive is encountered, NBASM returns and error.  If a .mo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found, it must be before all oth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DEL TINY   ; declares a COM file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DEL SMALL  ; declares an NBO file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RET (no retu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NBASM returns an error if you do not use a RET insid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/ENDP block, you might want to use .NORET.  This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exactly what a RET would do, except the actual op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is not added to your code.  Use this directive whe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USES directive so that the stack will remain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T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the optimiz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P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the optimiz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s the next statement/data on a pape boundary (512 byt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s with NOP'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A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gns the next statement/data on a paragraph boundary (16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s with NOP'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he amount to reserve for the stack.  If an operand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, then 256 is assumed.  If an operand is specified, it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in the range of 64 - 65534, and tells NBASM to assign that m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tes for the stack.  (NBASM will increment to next even number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ACK       ; default 256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ACK 128   ; use 128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ACK 127   ; use 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o NBASM to do the startup code.  This directive mus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ny other code, but it is not required by NBASM to 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TINY model (COM), this directive calculates the amou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 that the program needs, adds the stack size, (given b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stack directive or 256 if .stack not used), and resizes the mem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ock to this size.  Then the .start directive points SP to the t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use this directive in a COM file, you can not use the R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uction to exit to DOS because SP doesn't point to offset 0FFFE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more.  i.e.:  [SP] is not guaranteed to be 00h, and doesn't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INT 20h vector in the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use the optimizer option and the .start directive, NBASM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hange INT 20h to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MALL model (NBO), this directive processes the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ing parameters ('puts the correct values in the seg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s') as well as to free the unused memory blocks.  I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ive is not used in the SMALL model, you will have to writ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tartup code, and segment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ART              ; that's it, nothing els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on't want to use the .START directive, use the following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'.model small' files (see macro section at end of this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x,%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x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all instructions to be assem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ccess memory outside the program segment, you simply move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ment address into the DS register, then address using offset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segment.  The memory option of the EQU pseudo-op allows you to g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name to offsets in other segments. For example, to acc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haracter table in 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      EQU  F000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ABLE  EQU  [FA6E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  AX,BIOS       ; can't move immed. to 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  AL,CHARTABLE  ; 1st byte of cha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Bran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supports 4 instructions for branching outside the program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CALL and J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values for the IP and CS registers are included in the instr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wo immediate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1    EQU  012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1     EQU  05678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 Offset1,Segme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that the offset is the first operand, and the segment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rect CALLF/CALL FAR and JMPF/JMP F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consecutive bytes in memory are initialized with new valu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P and CS registers.  The CALLF or JMPF then referenc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DI],Offse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[DI+2],Segmen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F [DI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AR [D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1    DW  123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1     DW  5678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list is a list of all mnemonics that are allowed with NBAS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a short description.  In the column before the mnemonics is the low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ed processor.  If it is blank, then an 8086/88 is assumed.  (186+ 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186 or better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know of any 586 or less mnemonic/instruction not listed here, ple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me know.  (I am sure I am missing a f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lease see notes on FPU instruction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A     - Adjust after BCD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D     - Adjust before BCD di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M     - Adjust before BCD multi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S     - Adjust after BCD sub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     - Arithmetic addition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C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- Arithmetic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  - Logic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W    -    (word)</w:t>
      </w:r>
    </w:p>
    <w:p>
      <w:pPr>
        <w:pStyle w:val="PreformattedText"/>
        <w:bidi w:val="0"/>
        <w:jc w:val="left"/>
        <w:rPr/>
      </w:pPr>
      <w:r>
        <w:rPr/>
        <w:t>286+</w:t>
        <w:tab/>
        <w:t>ARPL    - Adjust RPL field or segment selector</w:t>
      </w:r>
    </w:p>
    <w:p>
      <w:pPr>
        <w:pStyle w:val="PreformattedText"/>
        <w:bidi w:val="0"/>
        <w:jc w:val="left"/>
        <w:rPr/>
      </w:pPr>
      <w:r>
        <w:rPr/>
        <w:t>386+</w:t>
        <w:tab/>
        <w:t>BSF     - Bit scan forward</w:t>
      </w:r>
    </w:p>
    <w:p>
      <w:pPr>
        <w:pStyle w:val="PreformattedText"/>
        <w:bidi w:val="0"/>
        <w:jc w:val="left"/>
        <w:rPr/>
      </w:pPr>
      <w:r>
        <w:rPr/>
        <w:t>386+</w:t>
        <w:tab/>
        <w:t>BSR     - Bit scan reverse</w:t>
      </w:r>
    </w:p>
    <w:p>
      <w:pPr>
        <w:pStyle w:val="PreformattedText"/>
        <w:bidi w:val="0"/>
        <w:jc w:val="left"/>
        <w:rPr/>
      </w:pPr>
      <w:r>
        <w:rPr/>
        <w:t>486+</w:t>
        <w:tab/>
        <w:t>BSWAP   - 32bit reg from little-endian -&gt; big-endian</w:t>
      </w:r>
    </w:p>
    <w:p>
      <w:pPr>
        <w:pStyle w:val="PreformattedText"/>
        <w:bidi w:val="0"/>
        <w:jc w:val="left"/>
        <w:rPr/>
      </w:pPr>
      <w:r>
        <w:rPr/>
        <w:t>386+</w:t>
        <w:tab/>
        <w:t>BT      - Bit test</w:t>
      </w:r>
    </w:p>
    <w:p>
      <w:pPr>
        <w:pStyle w:val="PreformattedText"/>
        <w:bidi w:val="0"/>
        <w:jc w:val="left"/>
        <w:rPr/>
      </w:pPr>
      <w:r>
        <w:rPr/>
        <w:t>386+</w:t>
        <w:tab/>
        <w:t>BTC     - Bit test and complement</w:t>
      </w:r>
    </w:p>
    <w:p>
      <w:pPr>
        <w:pStyle w:val="PreformattedText"/>
        <w:bidi w:val="0"/>
        <w:jc w:val="left"/>
        <w:rPr/>
      </w:pPr>
      <w:r>
        <w:rPr/>
        <w:t>386+</w:t>
        <w:tab/>
        <w:t>BTR     - Bit test and reset</w:t>
      </w:r>
    </w:p>
    <w:p>
      <w:pPr>
        <w:pStyle w:val="PreformattedText"/>
        <w:bidi w:val="0"/>
        <w:jc w:val="left"/>
        <w:rPr/>
      </w:pPr>
      <w:r>
        <w:rPr/>
        <w:t>386+</w:t>
        <w:tab/>
        <w:t>BTS     - Bit test and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  - Call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F   -    (f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N   -    (ne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W     - convert signed byte (AL) to word (AX)</w:t>
      </w:r>
    </w:p>
    <w:p>
      <w:pPr>
        <w:pStyle w:val="PreformattedText"/>
        <w:bidi w:val="0"/>
        <w:jc w:val="left"/>
        <w:rPr/>
      </w:pPr>
      <w:r>
        <w:rPr/>
        <w:t>386+</w:t>
        <w:tab/>
        <w:t>CDQ     - convert signed dword (EAX) to dword pair (EDX:E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C     - Clear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D     - Clear direction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     - Clear Interrupt flag</w:t>
      </w:r>
    </w:p>
    <w:p>
      <w:pPr>
        <w:pStyle w:val="PreformattedText"/>
        <w:bidi w:val="0"/>
        <w:jc w:val="left"/>
        <w:rPr/>
      </w:pPr>
      <w:r>
        <w:rPr/>
        <w:t>386+</w:t>
        <w:tab/>
        <w:t>CLTS    - Clear Task-Switched Flag in CR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C     - Complement the carry flag</w:t>
      </w:r>
    </w:p>
    <w:p>
      <w:pPr>
        <w:pStyle w:val="PreformattedText"/>
        <w:bidi w:val="0"/>
        <w:jc w:val="left"/>
        <w:rPr/>
      </w:pPr>
      <w:r>
        <w:rPr/>
        <w:t>686+</w:t>
        <w:tab/>
        <w:t>CMOVcc  - Conditional MOV reg, reg/m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please note that currently NBASM does not have a .686 (Pentiu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) directive.  Use the .586 direct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     - Comp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B    -    (by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SB   - Compare String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SW   - Compare String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PW    -    (word)</w:t>
      </w:r>
    </w:p>
    <w:p>
      <w:pPr>
        <w:pStyle w:val="PreformattedText"/>
        <w:bidi w:val="0"/>
        <w:jc w:val="left"/>
        <w:rPr/>
      </w:pPr>
      <w:r>
        <w:rPr/>
        <w:t>586+</w:t>
        <w:tab/>
        <w:t>CMPX8B  - Compare and exchange 8 bytes</w:t>
      </w:r>
    </w:p>
    <w:p>
      <w:pPr>
        <w:pStyle w:val="PreformattedText"/>
        <w:bidi w:val="0"/>
        <w:jc w:val="left"/>
        <w:rPr/>
      </w:pPr>
      <w:r>
        <w:rPr/>
        <w:t>486+</w:t>
        <w:tab/>
        <w:t>CMPXCHG - Compare and exchange</w:t>
      </w:r>
    </w:p>
    <w:p>
      <w:pPr>
        <w:pStyle w:val="PreformattedText"/>
        <w:bidi w:val="0"/>
        <w:jc w:val="left"/>
        <w:rPr/>
      </w:pPr>
      <w:r>
        <w:rPr/>
        <w:t>486+</w:t>
        <w:tab/>
        <w:t>CPUID   - Return CPU ID using EAX in EDX:E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WD     - convert signed word (AX) to word pair (DX:AX)</w:t>
      </w:r>
    </w:p>
    <w:p>
      <w:pPr>
        <w:pStyle w:val="PreformattedText"/>
        <w:bidi w:val="0"/>
        <w:jc w:val="left"/>
        <w:rPr/>
      </w:pPr>
      <w:r>
        <w:rPr/>
        <w:t>386+</w:t>
        <w:tab/>
        <w:t>CWDE    - convert signed word (AX) to dword (E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A     - Adjust after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    - Adjust after sub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     - De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     - Unsigned di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XM1 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BS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HS    -</w:t>
      </w:r>
    </w:p>
    <w:p>
      <w:pPr>
        <w:pStyle w:val="PreformattedText"/>
        <w:bidi w:val="0"/>
        <w:jc w:val="left"/>
        <w:rPr/>
      </w:pPr>
      <w:r>
        <w:rPr/>
        <w:t>387   FCOS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ECSTP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CSTP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1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L2E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L2T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LG2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LN2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PI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DZ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OP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ATAN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EM   -</w:t>
      </w:r>
    </w:p>
    <w:p>
      <w:pPr>
        <w:pStyle w:val="PreformattedText"/>
        <w:bidi w:val="0"/>
        <w:jc w:val="left"/>
        <w:rPr/>
      </w:pPr>
      <w:r>
        <w:rPr/>
        <w:t>387   FPREM1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TAN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NDIN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CALE  -</w:t>
      </w:r>
    </w:p>
    <w:p>
      <w:pPr>
        <w:pStyle w:val="PreformattedText"/>
        <w:bidi w:val="0"/>
        <w:jc w:val="left"/>
        <w:rPr/>
      </w:pPr>
      <w:r>
        <w:rPr/>
        <w:t>387   FSIN    -</w:t>
      </w:r>
    </w:p>
    <w:p>
      <w:pPr>
        <w:pStyle w:val="PreformattedText"/>
        <w:bidi w:val="0"/>
        <w:jc w:val="left"/>
        <w:rPr/>
      </w:pPr>
      <w:r>
        <w:rPr/>
        <w:t>387   FSINCO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QRT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ST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WAIT   - wait for coprocessor to fin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AM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TRAC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YL2X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YL2XP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LT     - wait for an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EBP   - Interrupt trap to debugger (interrupt 1) ** Undocumented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IV    - Signed di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UL    - Signed integer multiplication</w:t>
      </w:r>
    </w:p>
    <w:p>
      <w:pPr>
        <w:pStyle w:val="PreformattedText"/>
        <w:bidi w:val="0"/>
        <w:jc w:val="left"/>
        <w:rPr/>
      </w:pPr>
      <w:r>
        <w:rPr/>
        <w:t>386+</w:t>
        <w:tab/>
        <w:t>IMUL    -  (reg16,reg/mem)</w:t>
      </w:r>
    </w:p>
    <w:p>
      <w:pPr>
        <w:pStyle w:val="PreformattedText"/>
        <w:bidi w:val="0"/>
        <w:jc w:val="left"/>
        <w:rPr/>
      </w:pPr>
      <w:r>
        <w:rPr/>
        <w:t>186+</w:t>
        <w:tab/>
        <w:t>IMUL    - Signed integer multiplication (reg16,immd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6+</w:t>
        <w:tab/>
        <w:t>IMUL    - Signed integer multiplication (reg16,immd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   - Get AL/AX/EAX from port (D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X is used if any other 16 bit register is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    - Incr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W    -    (word)</w:t>
      </w:r>
    </w:p>
    <w:p>
      <w:pPr>
        <w:pStyle w:val="PreformattedText"/>
        <w:bidi w:val="0"/>
        <w:jc w:val="left"/>
        <w:rPr/>
      </w:pPr>
      <w:r>
        <w:rPr/>
        <w:t>186+</w:t>
        <w:tab/>
        <w:t>INSB    - In String Byte  (AL)</w:t>
      </w:r>
    </w:p>
    <w:p>
      <w:pPr>
        <w:pStyle w:val="PreformattedText"/>
        <w:bidi w:val="0"/>
        <w:jc w:val="left"/>
        <w:rPr/>
      </w:pPr>
      <w:r>
        <w:rPr/>
        <w:t>386+</w:t>
        <w:tab/>
        <w:t>INSD    - In String DWord (EAX)</w:t>
      </w:r>
    </w:p>
    <w:p>
      <w:pPr>
        <w:pStyle w:val="PreformattedText"/>
        <w:bidi w:val="0"/>
        <w:jc w:val="left"/>
        <w:rPr/>
      </w:pPr>
      <w:r>
        <w:rPr/>
        <w:t>186+</w:t>
        <w:tab/>
        <w:t>INSW    - In String Word  (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- Softwar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3    - Interrupt trap to debugger (interrupt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  - Interrupt on Overflow</w:t>
      </w:r>
    </w:p>
    <w:p>
      <w:pPr>
        <w:pStyle w:val="PreformattedText"/>
        <w:bidi w:val="0"/>
        <w:jc w:val="left"/>
        <w:rPr/>
      </w:pPr>
      <w:r>
        <w:rPr/>
        <w:t>486+</w:t>
        <w:tab/>
        <w:t>INVD    - Invalidate Internal Caches</w:t>
      </w:r>
    </w:p>
    <w:p>
      <w:pPr>
        <w:pStyle w:val="PreformattedText"/>
        <w:bidi w:val="0"/>
        <w:jc w:val="left"/>
        <w:rPr/>
      </w:pPr>
      <w:r>
        <w:rPr/>
        <w:t>486+</w:t>
        <w:tab/>
        <w:t>INVLPG  - Invalidate TLB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ET    - Return from interrupt</w:t>
      </w:r>
    </w:p>
    <w:p>
      <w:pPr>
        <w:pStyle w:val="PreformattedText"/>
        <w:bidi w:val="0"/>
        <w:jc w:val="left"/>
        <w:rPr/>
      </w:pPr>
      <w:r>
        <w:rPr/>
        <w:t>386+</w:t>
        <w:tab/>
        <w:t>IRETD   - Return from interrupt (32 b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      - Jump if above (CF=0, Z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E     - Jump if above or equal (C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      - Jump if below (C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E     - Jump if below or equal (CF=1, Z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      - Jump if carry (C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CXZ    - Jump if CX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      - Jump if equal (Z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G      - Jump if greater than (ZF=0 or SF=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GE     - Jump if greater than (ZF=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L      - Jump if less than (ZF!=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LE     - Jump if less than or equal (ZF=1 or ZF!=O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   - Unconditional J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F    -    (f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N    -    (near) (same as JMP abo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S    -    (sh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B     - Jump if not below (C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C     - Jump if no carry (C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E     - Jump if not equal (Z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O     - Jump if no OverFlow (O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P     - Jump if no Parity (P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S     - Jump if no Sign (S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Z     - Jump if no Zero (Z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      - Jump if overflow (O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     - Jump if Parity (P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E     - Jump if Parity Even (P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O     - Jump if Parity Odd (P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      - Jump if Sign (S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Z      - Jump if Zero (Z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HF    - Load into AH lower byte of flags</w:t>
      </w:r>
    </w:p>
    <w:p>
      <w:pPr>
        <w:pStyle w:val="PreformattedText"/>
        <w:bidi w:val="0"/>
        <w:jc w:val="left"/>
        <w:rPr/>
      </w:pPr>
      <w:r>
        <w:rPr/>
        <w:t>386+</w:t>
        <w:tab/>
        <w:t>LAR     - Load access r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DS     - Load DS segment off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     - Load affective address</w:t>
      </w:r>
    </w:p>
    <w:p>
      <w:pPr>
        <w:pStyle w:val="PreformattedText"/>
        <w:bidi w:val="0"/>
        <w:jc w:val="left"/>
        <w:rPr/>
      </w:pPr>
      <w:r>
        <w:rPr/>
        <w:t>186+</w:t>
        <w:tab/>
        <w:t>LEAVE   - Leave</w:t>
      </w:r>
    </w:p>
    <w:p>
      <w:pPr>
        <w:pStyle w:val="PreformattedText"/>
        <w:bidi w:val="0"/>
        <w:jc w:val="left"/>
        <w:rPr/>
      </w:pPr>
      <w:r>
        <w:rPr/>
        <w:t>386+</w:t>
        <w:tab/>
        <w:t>LEAVED  - Leave (32 b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     - Load ES segment offset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+</w:t>
        <w:tab/>
        <w:t>LFS     - Load FS segment offset of</w:t>
      </w:r>
    </w:p>
    <w:p>
      <w:pPr>
        <w:pStyle w:val="PreformattedText"/>
        <w:bidi w:val="0"/>
        <w:jc w:val="left"/>
        <w:rPr/>
      </w:pPr>
      <w:r>
        <w:rPr/>
        <w:t>386P+</w:t>
        <w:tab/>
        <w:t>LGDT    - Load Global Desc Table Register</w:t>
      </w:r>
    </w:p>
    <w:p>
      <w:pPr>
        <w:pStyle w:val="PreformattedText"/>
        <w:bidi w:val="0"/>
        <w:jc w:val="left"/>
        <w:rPr/>
      </w:pPr>
      <w:r>
        <w:rPr/>
        <w:t>386+</w:t>
        <w:tab/>
        <w:t>LGS     - Load GS segment offset of</w:t>
      </w:r>
    </w:p>
    <w:p>
      <w:pPr>
        <w:pStyle w:val="PreformattedText"/>
        <w:bidi w:val="0"/>
        <w:jc w:val="left"/>
        <w:rPr/>
      </w:pPr>
      <w:r>
        <w:rPr/>
        <w:t>386P+</w:t>
        <w:tab/>
        <w:t>LIDT    - Load Interrupt Desc Table Register</w:t>
      </w:r>
    </w:p>
    <w:p>
      <w:pPr>
        <w:pStyle w:val="PreformattedText"/>
        <w:bidi w:val="0"/>
        <w:jc w:val="left"/>
        <w:rPr/>
      </w:pPr>
      <w:r>
        <w:rPr/>
        <w:t>386P+</w:t>
        <w:tab/>
        <w:t>LLDT    - Load Local Desc Table Register</w:t>
      </w:r>
    </w:p>
    <w:p>
      <w:pPr>
        <w:pStyle w:val="PreformattedText"/>
        <w:bidi w:val="0"/>
        <w:jc w:val="left"/>
        <w:rPr/>
      </w:pPr>
      <w:r>
        <w:rPr/>
        <w:t>286P+</w:t>
        <w:tab/>
        <w:t>LMSW    - Move CR0 (machine status word)</w:t>
      </w:r>
    </w:p>
    <w:p>
      <w:pPr>
        <w:pStyle w:val="PreformattedText"/>
        <w:bidi w:val="0"/>
        <w:jc w:val="left"/>
        <w:rPr/>
      </w:pPr>
      <w:r>
        <w:rPr/>
        <w:t>286   LOADALL - Load all registers from 0:0800h   (opcode: 0Fh 05h)</w:t>
      </w:r>
    </w:p>
    <w:p>
      <w:pPr>
        <w:pStyle w:val="PreformattedText"/>
        <w:bidi w:val="0"/>
        <w:jc w:val="left"/>
        <w:rPr/>
      </w:pPr>
      <w:r>
        <w:rPr/>
        <w:t>3/486</w:t>
        <w:tab/>
        <w:t>LOADALL - Load all registers es:edi         (opcode: 0Fh 07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   - Lock out other processors until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DSB   - Lode String Byte (AL)</w:t>
      </w:r>
    </w:p>
    <w:p>
      <w:pPr>
        <w:pStyle w:val="PreformattedText"/>
        <w:bidi w:val="0"/>
        <w:jc w:val="left"/>
        <w:rPr/>
      </w:pPr>
      <w:r>
        <w:rPr/>
        <w:t>386+</w:t>
        <w:tab/>
        <w:t>LODSD   - Lode String DWord (E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DSW   - Lode String Word (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   - Loop until CX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E   - Loop with equal (CX &gt;0 and ZF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NE  - Loop with not equal (CX &gt;0 and ZF=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NZ  - Loop while CX &gt;0 and ZF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Z   - Loop while CX &gt;0 and ZF=1</w:t>
      </w:r>
    </w:p>
    <w:p>
      <w:pPr>
        <w:pStyle w:val="PreformattedText"/>
        <w:bidi w:val="0"/>
        <w:jc w:val="left"/>
        <w:rPr/>
      </w:pPr>
      <w:r>
        <w:rPr/>
        <w:t>386+</w:t>
        <w:tab/>
        <w:t>LSL     - Load segment limit</w:t>
      </w:r>
    </w:p>
    <w:p>
      <w:pPr>
        <w:pStyle w:val="PreformattedText"/>
        <w:bidi w:val="0"/>
        <w:jc w:val="left"/>
        <w:rPr/>
      </w:pPr>
      <w:r>
        <w:rPr/>
        <w:t>386+</w:t>
        <w:tab/>
        <w:t>LSS     - Load SS segment off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   - Move right operand into left oper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SB   - Move String Byte</w:t>
      </w:r>
    </w:p>
    <w:p>
      <w:pPr>
        <w:pStyle w:val="PreformattedText"/>
        <w:bidi w:val="0"/>
        <w:jc w:val="left"/>
        <w:rPr/>
      </w:pPr>
      <w:r>
        <w:rPr/>
        <w:t>386+</w:t>
        <w:tab/>
        <w:t>MOVSD   - Move String D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SW   - Move String Word</w:t>
      </w:r>
    </w:p>
    <w:p>
      <w:pPr>
        <w:pStyle w:val="PreformattedText"/>
        <w:bidi w:val="0"/>
        <w:jc w:val="left"/>
        <w:rPr/>
      </w:pPr>
      <w:r>
        <w:rPr/>
        <w:t>386+</w:t>
        <w:tab/>
        <w:t>MOVSX   - Move and sign extend</w:t>
      </w:r>
    </w:p>
    <w:p>
      <w:pPr>
        <w:pStyle w:val="PreformattedText"/>
        <w:bidi w:val="0"/>
        <w:jc w:val="left"/>
        <w:rPr/>
      </w:pPr>
      <w:r>
        <w:rPr/>
        <w:t>386+</w:t>
        <w:tab/>
        <w:t>MOVZX   - Move and zero ext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     - Unsigned Multiplication  (mul reg8/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B    - Unsigned Multiplication  (mul byte [xxxx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W    - Unsigned Multiplication  (mul word [xxxx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     - Negate (two's complement; multiply by -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P     - No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   - Logical NOT (one's comple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   - Logic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 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 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W 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 - Send AL/AX/EAX to port (DX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X is used if any 16 bit register is used)</w:t>
      </w:r>
    </w:p>
    <w:p>
      <w:pPr>
        <w:pStyle w:val="PreformattedText"/>
        <w:bidi w:val="0"/>
        <w:jc w:val="left"/>
        <w:rPr/>
      </w:pPr>
      <w:r>
        <w:rPr/>
        <w:t>186+</w:t>
        <w:tab/>
        <w:t>OUTSB   - Out String Byte  (AL)</w:t>
      </w:r>
    </w:p>
    <w:p>
      <w:pPr>
        <w:pStyle w:val="PreformattedText"/>
        <w:bidi w:val="0"/>
        <w:jc w:val="left"/>
        <w:rPr/>
      </w:pPr>
      <w:r>
        <w:rPr/>
        <w:t>386+</w:t>
        <w:tab/>
        <w:t>OUTSD   - Out String DWord (EAX)</w:t>
      </w:r>
    </w:p>
    <w:p>
      <w:pPr>
        <w:pStyle w:val="PreformattedText"/>
        <w:bidi w:val="0"/>
        <w:jc w:val="left"/>
        <w:rPr/>
      </w:pPr>
      <w:r>
        <w:rPr/>
        <w:t>186+</w:t>
        <w:tab/>
        <w:t>OUTSW   - Out String Word  (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    - Pop top of stack into operand; inc SP by 2 (pop (e)ax)</w:t>
      </w:r>
    </w:p>
    <w:p>
      <w:pPr>
        <w:pStyle w:val="PreformattedText"/>
        <w:bidi w:val="0"/>
        <w:jc w:val="left"/>
        <w:rPr/>
      </w:pPr>
      <w:r>
        <w:rPr/>
        <w:t>186+</w:t>
        <w:tab/>
        <w:t>POPA    - Pop all general registers (DI SI BP SP BX DX CX AX)</w:t>
      </w:r>
    </w:p>
    <w:p>
      <w:pPr>
        <w:pStyle w:val="PreformattedText"/>
        <w:bidi w:val="0"/>
        <w:jc w:val="left"/>
        <w:rPr/>
      </w:pPr>
      <w:r>
        <w:rPr/>
        <w:t>386+</w:t>
        <w:tab/>
        <w:t>POPAD   - Pop all extended registers (EDI ESI EBP ESP EBX EDX ECX EA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PB    - Pop top of stack into operand; inc SP by 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exactly same as POP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D    - Pop top of stack into operand; inc SP b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op dword [bx]  or pop dword temp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F    - Pop top of stack into flags reg; inc SP by 2</w:t>
      </w:r>
    </w:p>
    <w:p>
      <w:pPr>
        <w:pStyle w:val="PreformattedText"/>
        <w:bidi w:val="0"/>
        <w:jc w:val="left"/>
        <w:rPr/>
      </w:pPr>
      <w:r>
        <w:rPr/>
        <w:t>386+</w:t>
        <w:tab/>
        <w:t>POPFD   - Pop top of stack into extended flags reg; inc SP by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W    - Pop top of stack into operand; in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op word [bx]  or pop word temp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   - Push operand on to top of stack; dec SP by [2|4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ush (e)ax)</w:t>
      </w:r>
    </w:p>
    <w:p>
      <w:pPr>
        <w:pStyle w:val="PreformattedText"/>
        <w:bidi w:val="0"/>
        <w:jc w:val="left"/>
        <w:rPr/>
      </w:pPr>
      <w:r>
        <w:rPr/>
        <w:t>186+</w:t>
        <w:tab/>
        <w:t>PUSH    - Push Immed7 CONST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PUSH BYTE 7Fh, what gets pushed is 007F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PUSH BYTE 80h, what gets pushed is FF80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USH BYTE instruction is SIGN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med7's are FF80h (-128d) to 007Fh (127d)</w:t>
      </w:r>
    </w:p>
    <w:p>
      <w:pPr>
        <w:pStyle w:val="PreformattedText"/>
        <w:bidi w:val="0"/>
        <w:jc w:val="left"/>
        <w:rPr/>
      </w:pPr>
      <w:r>
        <w:rPr/>
        <w:t>186+</w:t>
        <w:tab/>
        <w:t>PUSH    - Push Immed8/16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ush 1234h   or   push offset tempstr)</w:t>
      </w:r>
    </w:p>
    <w:p>
      <w:pPr>
        <w:pStyle w:val="PreformattedText"/>
        <w:bidi w:val="0"/>
        <w:jc w:val="left"/>
        <w:rPr/>
      </w:pPr>
      <w:r>
        <w:rPr/>
        <w:t>186+</w:t>
        <w:tab/>
        <w:t>PUSHA   - Push all general registers (AX CX DX BX SP BP SI DI)</w:t>
      </w:r>
    </w:p>
    <w:p>
      <w:pPr>
        <w:pStyle w:val="PreformattedText"/>
        <w:bidi w:val="0"/>
        <w:jc w:val="left"/>
        <w:rPr/>
      </w:pPr>
      <w:r>
        <w:rPr/>
        <w:t>386+</w:t>
        <w:tab/>
        <w:t>PUSHAD  - Push all extended registers (EAX ECX EDX EBX ESP EBP ESI ED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B   - Push operand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exactly like PUSH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D   - Push immed32 on to top of stack; dec SP b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ush dword 01h  or push dword 1234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D   - Push operand on to top of stack; dec SP b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push dword [bx]  or push dword temp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F   - Push Flags onto top of stack; dec SP by 2</w:t>
      </w:r>
    </w:p>
    <w:p>
      <w:pPr>
        <w:pStyle w:val="PreformattedText"/>
        <w:bidi w:val="0"/>
        <w:jc w:val="left"/>
        <w:rPr/>
      </w:pPr>
      <w:r>
        <w:rPr/>
        <w:t>386+</w:t>
        <w:tab/>
        <w:t>PUSHFD  - Push Extended Flags onto top of stack; dec SP by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W    - Push operand on to top of stack; dec SP b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push word [bx]  or push word tempv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L     - Rotate left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L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L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L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R     - Rotate right with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R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R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RW    -    (word)</w:t>
      </w:r>
    </w:p>
    <w:p>
      <w:pPr>
        <w:pStyle w:val="PreformattedText"/>
        <w:bidi w:val="0"/>
        <w:jc w:val="left"/>
        <w:rPr/>
      </w:pPr>
      <w:r>
        <w:rPr/>
        <w:t>586+</w:t>
        <w:tab/>
        <w:t xml:space="preserve">RDMSR   - </w:t>
      </w:r>
    </w:p>
    <w:p>
      <w:pPr>
        <w:pStyle w:val="PreformattedText"/>
        <w:bidi w:val="0"/>
        <w:jc w:val="left"/>
        <w:rPr/>
      </w:pPr>
      <w:r>
        <w:rPr/>
        <w:t>586+</w:t>
        <w:tab/>
        <w:t>RDPMC   - Read Performance Monitoring Counters (Pentium Pro+)</w:t>
      </w:r>
    </w:p>
    <w:p>
      <w:pPr>
        <w:pStyle w:val="PreformattedText"/>
        <w:bidi w:val="0"/>
        <w:jc w:val="left"/>
        <w:rPr/>
      </w:pPr>
      <w:r>
        <w:rPr/>
        <w:t>586+</w:t>
        <w:tab/>
        <w:t>RDTSC   - Read Real Time Clock St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     - Repeat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    - Repeat while equal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NE   - Repeat while not equal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NZ   - Repeat while not zero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Z    - Repeat while zero (used with ST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    - Return from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     - Rotat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     - Rotat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B    -    (by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RW    -    (word)</w:t>
      </w:r>
    </w:p>
    <w:p>
      <w:pPr>
        <w:pStyle w:val="PreformattedText"/>
        <w:bidi w:val="0"/>
        <w:jc w:val="left"/>
        <w:rPr/>
      </w:pPr>
      <w:r>
        <w:rPr/>
        <w:t>586+</w:t>
        <w:tab/>
        <w:t xml:space="preserve">RSM    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HF    - Restore from AH to lower byte of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     - Shift Left (Adjust) (signed numb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C    - *Undocumented* opcode (see Appendix 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     - Shift Right (Adjust) (signed numb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     - Arithmetic subtraction with bo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B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SB   - Scan String Byte</w:t>
      </w:r>
    </w:p>
    <w:p>
      <w:pPr>
        <w:pStyle w:val="PreformattedText"/>
        <w:bidi w:val="0"/>
        <w:jc w:val="left"/>
        <w:rPr/>
      </w:pPr>
      <w:r>
        <w:rPr/>
        <w:t>386+</w:t>
        <w:tab/>
        <w:t>SCASD   - Scan String D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SW   - Scan String Word</w:t>
      </w:r>
    </w:p>
    <w:p>
      <w:pPr>
        <w:pStyle w:val="PreformattedText"/>
        <w:bidi w:val="0"/>
        <w:jc w:val="left"/>
        <w:rPr/>
      </w:pPr>
      <w:r>
        <w:rPr/>
        <w:t>386+</w:t>
        <w:tab/>
        <w:t>SETcc   - SET byte on condition of flags</w:t>
      </w:r>
    </w:p>
    <w:p>
      <w:pPr>
        <w:pStyle w:val="PreformattedText"/>
        <w:bidi w:val="0"/>
        <w:jc w:val="left"/>
        <w:rPr/>
      </w:pPr>
      <w:r>
        <w:rPr/>
        <w:t>386P+</w:t>
        <w:tab/>
        <w:t>SGDT    - Store Global Desc Table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    - Shift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    - Shift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W    -    (word)</w:t>
      </w:r>
    </w:p>
    <w:p>
      <w:pPr>
        <w:pStyle w:val="PreformattedText"/>
        <w:bidi w:val="0"/>
        <w:jc w:val="left"/>
        <w:rPr/>
      </w:pPr>
      <w:r>
        <w:rPr/>
        <w:t>386P+</w:t>
        <w:tab/>
        <w:t>SIDT    - Store Interrupt Desc Table Register</w:t>
      </w:r>
    </w:p>
    <w:p>
      <w:pPr>
        <w:pStyle w:val="PreformattedText"/>
        <w:bidi w:val="0"/>
        <w:jc w:val="left"/>
        <w:rPr/>
      </w:pPr>
      <w:r>
        <w:rPr/>
        <w:t>386P+</w:t>
        <w:tab/>
        <w:t>SLDT    - Store Local Desc Table Register</w:t>
      </w:r>
    </w:p>
    <w:p>
      <w:pPr>
        <w:pStyle w:val="PreformattedText"/>
        <w:bidi w:val="0"/>
        <w:jc w:val="left"/>
        <w:rPr/>
      </w:pPr>
      <w:r>
        <w:rPr/>
        <w:t>286P+</w:t>
        <w:tab/>
        <w:t>SMSW    - Move CR0 (machine status 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C     - Set carry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     - Set direction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     - Set interrupt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SB   - Store String Byte</w:t>
      </w:r>
    </w:p>
    <w:p>
      <w:pPr>
        <w:pStyle w:val="PreformattedText"/>
        <w:bidi w:val="0"/>
        <w:jc w:val="left"/>
        <w:rPr/>
      </w:pPr>
      <w:r>
        <w:rPr/>
        <w:t>386+</w:t>
        <w:tab/>
        <w:t>STOSD   - Store String D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SW   - Store String Word</w:t>
      </w:r>
    </w:p>
    <w:p>
      <w:pPr>
        <w:pStyle w:val="PreformattedText"/>
        <w:bidi w:val="0"/>
        <w:jc w:val="left"/>
        <w:rPr/>
      </w:pPr>
      <w:r>
        <w:rPr/>
        <w:t>386+</w:t>
        <w:tab/>
        <w:t>STR     - Store task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    - Arithmetic sub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B    -    (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 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W    -   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   - Same as AND but neither operands ar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B   -    (byte)</w:t>
      </w:r>
    </w:p>
    <w:p>
      <w:pPr>
        <w:pStyle w:val="PreformattedText"/>
        <w:bidi w:val="0"/>
        <w:jc w:val="left"/>
        <w:rPr/>
      </w:pPr>
      <w:r>
        <w:rPr/>
        <w:t>386+</w:t>
        <w:tab/>
        <w:t>TESTD   -    (d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W   -    (word)</w:t>
      </w:r>
    </w:p>
    <w:p>
      <w:pPr>
        <w:pStyle w:val="PreformattedText"/>
        <w:bidi w:val="0"/>
        <w:jc w:val="left"/>
        <w:rPr/>
      </w:pPr>
      <w:r>
        <w:rPr/>
        <w:t>???   UD2     - Undefined Opcode instruction</w:t>
      </w:r>
    </w:p>
    <w:p>
      <w:pPr>
        <w:pStyle w:val="PreformattedText"/>
        <w:bidi w:val="0"/>
        <w:jc w:val="left"/>
        <w:rPr/>
      </w:pPr>
      <w:r>
        <w:rPr/>
        <w:t>386+  UMOV    - *Undocumented* opcode (see Appendix A)</w:t>
      </w:r>
    </w:p>
    <w:p>
      <w:pPr>
        <w:pStyle w:val="PreformattedText"/>
        <w:bidi w:val="0"/>
        <w:jc w:val="left"/>
        <w:rPr/>
      </w:pPr>
      <w:r>
        <w:rPr/>
        <w:t>386+</w:t>
        <w:tab/>
        <w:t>VERR    - Verify for reading</w:t>
      </w:r>
    </w:p>
    <w:p>
      <w:pPr>
        <w:pStyle w:val="PreformattedText"/>
        <w:bidi w:val="0"/>
        <w:jc w:val="left"/>
        <w:rPr/>
      </w:pPr>
      <w:r>
        <w:rPr/>
        <w:t>386+</w:t>
        <w:tab/>
        <w:t>VERW    - Verify for wri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   - wait for coprocessor to finish</w:t>
      </w:r>
    </w:p>
    <w:p>
      <w:pPr>
        <w:pStyle w:val="PreformattedText"/>
        <w:bidi w:val="0"/>
        <w:jc w:val="left"/>
        <w:rPr/>
      </w:pPr>
      <w:r>
        <w:rPr/>
        <w:t>486+</w:t>
        <w:tab/>
        <w:t>WBINVD  - Write Back and INValiDate cache</w:t>
      </w:r>
    </w:p>
    <w:p>
      <w:pPr>
        <w:pStyle w:val="PreformattedText"/>
        <w:bidi w:val="0"/>
        <w:jc w:val="left"/>
        <w:rPr/>
      </w:pPr>
      <w:r>
        <w:rPr/>
        <w:t>586+</w:t>
        <w:tab/>
        <w:t>WRMSR   - Write to Model Specific Register</w:t>
      </w:r>
    </w:p>
    <w:p>
      <w:pPr>
        <w:pStyle w:val="PreformattedText"/>
        <w:bidi w:val="0"/>
        <w:jc w:val="left"/>
        <w:rPr/>
      </w:pPr>
      <w:r>
        <w:rPr/>
        <w:t>486+</w:t>
        <w:tab/>
        <w:t>XADD    - Exchange and add</w:t>
      </w:r>
    </w:p>
    <w:p>
      <w:pPr>
        <w:pStyle w:val="PreformattedText"/>
        <w:bidi w:val="0"/>
        <w:jc w:val="left"/>
        <w:rPr/>
      </w:pPr>
      <w:r>
        <w:rPr/>
        <w:tab/>
        <w:t>XCHG    - Exchange operands</w:t>
      </w:r>
    </w:p>
    <w:p>
      <w:pPr>
        <w:pStyle w:val="PreformattedText"/>
        <w:bidi w:val="0"/>
        <w:jc w:val="left"/>
        <w:rPr/>
      </w:pPr>
      <w:r>
        <w:rPr/>
        <w:tab/>
        <w:t>XLAT    - Translate from table (BX=address, AL=offset from 0 (1st))</w:t>
      </w:r>
    </w:p>
    <w:p>
      <w:pPr>
        <w:pStyle w:val="PreformattedText"/>
        <w:bidi w:val="0"/>
        <w:jc w:val="left"/>
        <w:rPr/>
      </w:pPr>
      <w:r>
        <w:rPr/>
        <w:tab/>
        <w:t>XLATB   - Translate from table (BX=address, AL=offset from 0 (1st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se XLAT cs:[BX] when you need an override)</w:t>
      </w:r>
    </w:p>
    <w:p>
      <w:pPr>
        <w:pStyle w:val="PreformattedText"/>
        <w:bidi w:val="0"/>
        <w:jc w:val="left"/>
        <w:rPr/>
      </w:pPr>
      <w:r>
        <w:rPr/>
        <w:tab/>
        <w:t>XOR     - Exclusive OR</w:t>
      </w:r>
    </w:p>
    <w:p>
      <w:pPr>
        <w:pStyle w:val="PreformattedText"/>
        <w:bidi w:val="0"/>
        <w:jc w:val="left"/>
        <w:rPr/>
      </w:pPr>
      <w:r>
        <w:rPr/>
        <w:tab/>
        <w:t>XORB    -    (byte)</w:t>
      </w:r>
    </w:p>
    <w:p>
      <w:pPr>
        <w:pStyle w:val="PreformattedText"/>
        <w:bidi w:val="0"/>
        <w:jc w:val="left"/>
        <w:rPr/>
      </w:pPr>
      <w:r>
        <w:rPr/>
        <w:tab/>
        <w:t>XORD    -    (dword)</w:t>
      </w:r>
    </w:p>
    <w:p>
      <w:pPr>
        <w:pStyle w:val="PreformattedText"/>
        <w:bidi w:val="0"/>
        <w:jc w:val="left"/>
        <w:rPr/>
      </w:pPr>
      <w:r>
        <w:rPr/>
        <w:tab/>
        <w:t>XORW    -   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U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other assemblers include an [F]WAIT instruction before the actual FP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ruction if the processor directive is less than a .286 directiv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, NBASM does not prefix the [F]WAIT instruction.  It is up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o prefix this instruction if s/he thinks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will return any errors to the scre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[asm|inc](line number):  error number:  shor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space free:  amount of byte(s)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(s) detected:  number of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nostic(s) offered:  number of 'D'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.asm is the source file that NBASM found the error.  This is us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itial source file.  However, if you have included files, this c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ne of the include file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linenumber) is the line number of the 'filename.asm' that NBASM fou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number is the number of the error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 is just that (see below for a detailed descrip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 space free will display the amount of bytes left in the symb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(s) detected is the number of critical err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gnostic(s) offered is the number of items that could be changed to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'better'.  Most of the time it will say things lik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Use short jmp'                       - use short rather than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Running NBASM for errors returned in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description of assemble time err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Ah  = 'Error opening Lib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BASM can not find the library file wanted.  The lib file should either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directory or pointed to by the LIB= environme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Bh  = 'Error reading from Lib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nted library file is either corrupt or not a valid NBASM lib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Ch  = 'Include file not foun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ecified included file could not be found. The inc file should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current directory, pointed to by the INCLUDE= environment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pecified with the /I{} command line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Dh  = 'Include filename need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filename after the includ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Eh-11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h  = 'Unexpected end of lin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of the time, NBASM has found a string that doesn't have the clo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of a single or double quo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h-17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h  = 'End of file before .EN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source files, including include files need to have a line with the .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last assemble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Ah  = 'Segment near (or at) 64k lim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of the time this means you are trying to create a .COM file tha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than 64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Bh  = 'Block nesting erro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with in INCLUDE file nesting.  You can only have ten (10) include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ted at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Ch-1D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Eh  = 'Redefinition of symbo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a symbol with the same name as a previously defined symbol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all NBASM symbol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F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h  = 'Phase error between passes  (+|-difference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ts this message on the first occuranc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h  = 'Symbol not defin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BASM has found a symbol that you have not defined. Check your spelling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h  = 'Syntax erro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general syntax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h  = 'Type illegal in contex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tried to use an operand that is either the wrong size or 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he wrong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h-27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h  = 'forward reference illega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used a forward reference in an EQUate line.  All EQUates mus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or previously declared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h-2D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h  = 'operand expec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Fh-35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h  = 'only one operand allow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ried to put too many symbols in an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h  = 'operand expect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h-41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h  = 'improper operand typ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ly used in DB and DW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h  = 'jump out of range by ????? byt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at you have used a short jump where a long one i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h-52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h  = 'for use in .COM files onl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h  = 'forward reference needs override or fa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ith PROC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h  = 'illegal value for DUP coun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a smaller dup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h  = 'PROC nesting too deep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en (10) nesting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h-59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Ah  = '.START must be at 100h for .COM file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art must be before any other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B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Ch  = 'Undefined DUP used before this locati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used an Undefined DUP ( dup count,? ) line before this locati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is not in p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Dh-5Fh not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h  = 'wrong length for override valu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likely used the wrong segment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h  = 'Forward direction onl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use a forward direction with O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h-69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Ah  = 'Open PROC (needed ENDP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supply an ENDP with every 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Bh-72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3h  = 'Too many user symbols (1100 max (13 bytes each)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used up the symbol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h  = 'Diagnostic: Specify (d)word or byte operatio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size: Byte or Word or Dword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5h  = 'ENDP without PRO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ENDP without a valid PROC. NBASM Probably found error with PROC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h  = 'Diagnostic: Could use JMPS or JMP SHOR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y change a long jump to a short jump by adding the short keywo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jmp  short the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h  = 'NEAR or FAR expect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 type specifier with the PROC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8h  = 'Data too long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likely you are putting an immed16 into a D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9h  = 'Illegal size for stack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size can only be 64 bytes to 65534 byte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Ah  = 'Not allowed in COM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used a function that can not be used in a .C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n not use .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ther items specified in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Bh  = 'Symbol not found in Lib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ried to call an external proc not found in the specified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Ch  = 'Need .MODEL [type]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.tiny or .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Dh  = 'Symbol needs 1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Eh  = 'Symbol needs 2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Fh  = 'Symbol needs 286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h  = 'Symbol needs 3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h  = 'Symbol needs 386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h  = 'Symbol needs 4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h  = 'Symbol needs 586+ (Pentium/Pro/II/III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h  = 'Symbol needs .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h  = 'Symbol needs .1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6h  = 'Symbol needs .2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h  = 'Symbol needs .387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h    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h  = 'Only read first 65535 bytes of include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files can be only 65535 bytes 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Ah  = 'Can not use ret as 'exit code' in .nbo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use .exit or define your own exi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Bh  = 'Can not use ret if '.start' us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start system macro changes the Stack seg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you can not use the PSP:[00] ret tri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Ch  = 'Error with Lib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nted library file is either corrupt or not a valid NBASM lib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Dh-FEh not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h  = 'Unknown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e that all code that is used/called from a library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external procname technique is added to the end of your .com file. So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lan to use the remaining memory after your .com file, please tak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d the size of the code included by the library, or you might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and crash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plan to add some code and documentation to NBASM to allow the cod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where the end of this added code will be.  Until then, be car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ssuming where the code is and how long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added most of the 32 bit instructions and registers.  However,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not fully tested them yet, so please use caution when using the 3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instructions.  I will fully test them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the included DEMO1.ASM file for anothe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Example #1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is example shows the use of the '@LABEL' dir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odel t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h,09                ; print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x,offset @label     ; use 'unique'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h,09                ; print string onc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x,offset @label     ; use same 'unique'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mp  short Skip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abel     db  'Both of the @label above points to this place (1)',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Data   mov  ah,09                ; print string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x,offset @label     ; use same 'unique'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0h                  ;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abel     db  'The above @label points to this place (2)',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Example #2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odel tiny                 ; create C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186                        ; allow 186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ternal prthex, prtstring ; include the code for prthex and prt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de                       ; start of code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offset msg1         ; use library function (prt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rtstring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x,offset msg2      ; use library function (prt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ax     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rtstring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1234h               ; put 1234h on the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prthex              ; and print it as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dl,'h'              ; print the trailing 'h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h,02  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1h             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20h                 ; 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1    db  13,10,'This is an example of the .external directive'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2    db  13,10,"For this example we use the 'prtstring'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"and 'prthex' routin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13,10,'We will print the value 1234h here: '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- Undocumented instructions supported by 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SALC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:  SALC  (accepts no argumen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"Set AL to Car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:  D6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Processor:  .8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Processor: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nstruction sets AL to 0FFh if the Carry Flag is set (CF=1)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AL (00h) if the Carry Flag is clear (CF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POP  CS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:  POP  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"POP C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:  0F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Processor:  .8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Processor:  .2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rent word from the stack into 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 Only works on the 8088/8086 thorough the 802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80386, Intel used this opcode as an extension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UMOV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:  UM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"User MO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:  10h-1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Processor:  .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Processor:  .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struction is identical to the following instru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memreg,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reg,reg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nly difference is that when the CPU is in the state which it ha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dden memory active, the user can now transfer data to and from the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hile the hidden memory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not tested this instruction, so use CAUTION when using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ruction.  Make sure that NBASM assembled it correctly before you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.  If you have tested this instruction, please let me know w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.   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- Write your Boot Sector to disk using NB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will write your binary image to the boot sector of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f you include the /w&lt;d&gt; parameter, where &lt;d&gt; is either a or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member that the 'w' as well as the 'a' and the 'b' ar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let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first makes a few tests on your binary image. 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r code must start with the JMP (E9h) or JMP SHORT (EBh) op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r code must be 512 bytes in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word at offset 01FEh must be:  0AA55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BASM finds any of these to be in error, it will not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to the disk, and will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 your image to drive a: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ASM boot boot.bin /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 your image to drive b:, us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BASM boot boot.bin /w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ASM will not allow any other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boot.bin' in the two examples above are not needed to wri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to the boot sector of the disk.  However, NBASM creates an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just as if you hadn't used the /w&lt;d&gt;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 you can name it using 'boot.bin' as I di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is parameter with caution.  If your Boot Sector Imag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rrors in it, the disk will not be bootable until it is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with a correct/working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ke sure the disk is in the drive before NBASM assembl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r an error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s and 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ASM allows C like structure use.  You give the struct a name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UCT declaration keyword.  Then you must declare each memb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ppropriate size of:  byte, word, dword, fword, qword, or 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_NAME  struct</w:t>
      </w:r>
    </w:p>
    <w:p>
      <w:pPr>
        <w:pStyle w:val="PreformattedText"/>
        <w:bidi w:val="0"/>
        <w:jc w:val="left"/>
        <w:rPr/>
      </w:pPr>
      <w:r>
        <w:rPr/>
        <w:t>member1      byte         ; member1 is of byte size</w:t>
      </w:r>
    </w:p>
    <w:p>
      <w:pPr>
        <w:pStyle w:val="PreformattedText"/>
        <w:bidi w:val="0"/>
        <w:jc w:val="left"/>
        <w:rPr/>
      </w:pPr>
      <w:r>
        <w:rPr/>
        <w:t>member2      word         ; member2 is of word size</w:t>
      </w:r>
    </w:p>
    <w:p>
      <w:pPr>
        <w:pStyle w:val="PreformattedText"/>
        <w:bidi w:val="0"/>
        <w:jc w:val="left"/>
        <w:rPr/>
      </w:pPr>
      <w:r>
        <w:rPr/>
        <w:t>member3      dword        ; member3 is of dword size</w:t>
      </w:r>
    </w:p>
    <w:p>
      <w:pPr>
        <w:pStyle w:val="PreformattedText"/>
        <w:bidi w:val="0"/>
        <w:jc w:val="left"/>
        <w:rPr/>
      </w:pPr>
      <w:r>
        <w:rPr/>
        <w:t>member4      fword        ; member4 is of fword size (6 bytes)</w:t>
      </w:r>
    </w:p>
    <w:p>
      <w:pPr>
        <w:pStyle w:val="PreformattedText"/>
        <w:bidi w:val="0"/>
        <w:jc w:val="left"/>
        <w:rPr/>
      </w:pPr>
      <w:r>
        <w:rPr/>
        <w:t>member5      qword        ; member5 is of qword size (8 bytes)</w:t>
      </w:r>
    </w:p>
    <w:p>
      <w:pPr>
        <w:pStyle w:val="PreformattedText"/>
        <w:bidi w:val="0"/>
        <w:jc w:val="left"/>
        <w:rPr/>
      </w:pPr>
      <w:r>
        <w:rPr/>
        <w:t>member6      dup  10      ; member6 is 10 bytes in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         ; end of structur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:  Make sure that ENDS does not start in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ASM places this structure in the Symbol Table.  However, you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have access to it yet.  You must define a symbol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this structure using the ST directiv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Struct  st  STRU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can access the structure and its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OurStruct.membe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eax,OurStruct.membe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, as with C, you can define as many symbols with thi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have room.  However, you must define the structure typ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ST directive to declare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Struct  st  STRUCT_NAME</w:t>
      </w:r>
    </w:p>
    <w:p>
      <w:pPr>
        <w:pStyle w:val="PreformattedText"/>
        <w:bidi w:val="0"/>
        <w:jc w:val="left"/>
        <w:rPr/>
      </w:pPr>
      <w:r>
        <w:rPr/>
        <w:t>NewStruct  st  STRUCT_NAME</w:t>
      </w:r>
    </w:p>
    <w:p>
      <w:pPr>
        <w:pStyle w:val="PreformattedText"/>
        <w:bidi w:val="0"/>
        <w:jc w:val="left"/>
        <w:rPr/>
      </w:pPr>
      <w:r>
        <w:rPr/>
        <w:t>AStruct    st  STRU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ree above are valid symbols, are of type STRUCT_NAME, and occu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different memor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initialize data to the structure when you use the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.  Look a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Struct  st STRUCT_NAME uses 12h,1234h,12345678h,12345678h,12345678h,"a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line would create the symbol OurStruct of type STRUCT_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each of its members to the values that follow the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Please note:  Currently you can only place the initialization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AME line as the declaration.  Also, if you want to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embers, you must initalize all members before that me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initialize all members after the last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about using the 'DUP immed' declaration.  You place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UP directive to tell NBASM what size to create this me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eclare a string to this member, you must decl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large enough to hold the proceeding NULL byte (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lare a membe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6  dup 10 uses "01234567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will not be nul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6  dup 11 uses "012345678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ASM will null terminate the string for you.  If the size of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he NULL terminator is larger than the declaration size, the 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in the member's space is undefined and will be rando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6  dup 10 uses "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eclare a member with the following str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h 31h 00h ??h ??h ??h ??h ??h ??h ??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SIZEOF directive to get the size of a structure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  ax,sizeof STRU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you MUST use the TYPE define rather than the actual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eclare with the ST directive.  To see more on SIZEOF,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-=-=- NewBasic Assembler -=-=-=-=-=-=-=-=-=-=-=-=-=-=-=-=-=-=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ASM allows the C like SIZEOF directive.  The following data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available for use with the SIZEOF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yte, word, dword, fword, q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RUCT decla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 I hope to expand to more types soon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the types listed in number 1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 byte   ; returns ax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 word   ; returns ax =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 dword  ; returns ax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 fword  ; returns ax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  ax,sizeof qword  ; returns ax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the type listed in number 2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struct 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1  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2   dup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1   d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ax,sizeof newstruct  ; returns ax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Please note that the SIZEOF directive is not comp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o add more functionality to it so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things I plan to add:  size of actual symb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lengths, immediates, et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