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BASMC: NewBa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Basic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00.9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A Beta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ever You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opyright  1984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 Ma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Being that this is a beta version, so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my be incorrect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 (or *Beta*) in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, that means that this sentence/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pertain to this beta version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nal release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is a beta release, please use caution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  Please let me know if you find any bugs 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latest version of this libr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ww.frontiernet.net/~fys/newbasic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is library for 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routines 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.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 ....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............................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 NewBasic Assembler: NBASMC -=-=-=-=-=-=-=-=-=-=-=-=-=-= 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is library f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is library is intended for the use with NBAS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y model.  When you used .external in your code, NB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 and searchs for the specified symbol (procedu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i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e NBASM.DOC for more on how to use thi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 NewBasic Assembler: NBASMC -=-=-=-=-=-=-=-=-=-=-=-=-=-= 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is is a list and description of the routin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included in the NBASMC.LIB library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is library does not contain some of the functio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think a library would need.  This i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to create these functions would be quite a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simply including them in your code as "striagh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.  However, after time, I might includ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o make your programming a little easi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is no where complete, so please be patient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CV  --   command line interface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0 = set delimiter char (default is '/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delimiter ch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argc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'-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0   ; function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arg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1 = get parameter count (should be called before function 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segment of P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ax =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argc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1   ; funct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argc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ax = number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2 = get a parameter (function 1 above should be called fir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number of parameter wa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if no carry:  es:di -&gt; parameter (ascii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carry:  error (count to high, or no pa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 function 1 not called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argc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3   ; get 3r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2   ; functi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argcv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c   shor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es:di -&gt; parameter (ascii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 --  Prints the BELL char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b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 -- Enables/Disables the blinking attribute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(true|fal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b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true               ; true &gt; 0, false =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b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OFF -- Turns the caps lock off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caps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ap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ON -- Turns the caps lock on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cap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a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FF -- Turns the blinking cursor off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curs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ur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N -- Turns the blinking cursor on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cur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u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-- Delay for xx milliseconds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milliseconds to d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de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100h          ; delay for 100h milli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FREE -- Get disk free space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dx:ax = bytes f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y =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80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fd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dx             ; dx = drive (0=current, 1=a, 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d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TADATA -- Get DTA data of a filename given (CPU needed:  1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offset to asciiz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dx:ax = file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x = attr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x =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 =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y =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fdta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our_file  ; ( ds = segment of our_file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dta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WIND -- move file pointer to first of file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carry =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80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frew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bx             ; bx = opened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H -- Get a char from stdin without echo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l =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ge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al =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HE -- Get a char from stdin with echo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l =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get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al =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ENV -- get environment value for variable passed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PSP segment, segment of variable, offset of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es:di -&gt; string i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getenv                ;  search string is 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env_var   ;  env_var  db  'DIRCMD'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ds               ; segment of above 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cs               ; segment of P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env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es:di -&gt; string (if null, no match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INTE -- Gets Signed integer from stdin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x = 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getsin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sin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ax = signed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VSEG -- returns the text video segment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x = B000h or B8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getv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vs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ax = B000h or B8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-- includes the following sub functions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0 = get screen char attr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al = 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al = 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1 = set screen char attr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attrib (wo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07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01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2 = cls (clears entire scre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02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3 = char out with attr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[sp+04] = char (wo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'A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03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4 = string out with attr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[sp+04] = offset to string (wo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ntry: [sp+06] = segment to string (wo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xit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ternal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offset temp_s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04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PHA -- returns true|false if AL is alpha char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l =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zero flag = (true|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isalp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T -- returns true|false if Alt key is depressed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zero flag = (true|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isa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CNTRL -- returns true|false if AL is &lt; 32 char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l =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zero flag = (true|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iscntr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cn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COLOR -- returns true|false if color or mono screen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zero flag = (true|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is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GA -- returns true|false if ega screen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zero flag = (true|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is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LOWER -- returns true|false if AL is lowercase char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l =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zero flag = (true|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is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UPPER -- returns true|false if AL is uppercase char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l =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zero flag = (true|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is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IM -- left trims all spaces from a string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offset to string (ds = segment to str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lt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temp_s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l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IM -- right trims all spaces from a string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offset to string (ds = segment to str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rt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temp_s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OUND -- turns off the speaker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no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no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OFF -- turns off the num lock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num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num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ON -- turns on the num lock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num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nu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BIN -- Prints a binary representatin of AX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b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CRLF -- Prints a CR LF to stdout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no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cr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HEX -- Prints a hexadecimal representatin of AX (CPU needed: 801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h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HEXH -- Prints a hexadecimal representatin of AX (CPU needed: 801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hex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hexh  ; addes the 'h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HEXN -- Prints a hexadecimal representatin of AL (CPU needed: 801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 (ah igno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hex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           ; ah ign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he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HEXN -- Prints a hexadecimal representatin of AL (CPU needed: 801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 (ah igno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hexn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           ; ah ign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hexnh     ; addes the 'h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INT -- Prints an integer representatin of AX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int      ; un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OCT -- Prints an octal representatin of AX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o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o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INT -- Prints an integer representatin of AX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ax =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s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sint      ; 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TRING -- Prints an asciiz string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offset to string (ds must point to string als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temp_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rtsint      ; 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CH -- Send a char to stdout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u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    ; al = 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 -- Returns a random number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s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x = rando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r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cx              ; s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and            ; randomiz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ax = rando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 -- Copyies a string to to a buffer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segment of source string, offset of 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ment of target buffer, offset of target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strc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buffer       ; destination buffer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ds                  ; destination buffer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string       ; source string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ds                  ; source string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tr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 -- Returns the length of a string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segment of string, offset of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x = length of string including null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str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tr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ax = length including null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WR -- Converts a string to lower case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segment of string, offset of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strlw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trl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PR -- Converts a string to upper case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segment of string, offset of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stru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offset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tru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-- Turns on Speaker with specified freq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freq.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word fre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OWER -- Converts char to lower case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l = lowercase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to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PPER -- Converts char to upper case. (CPU needed: 808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try: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xit:  al = uppercase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to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 NewBasic Assembler: NBASMC -=-=-=-=-=-=-=-=-=-=-=-=-=-= P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  LibMan is distributed as i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LibMan destroys your computer, kills you or your fami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other thinkable and unthinkable thing, I tak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ility.  USE AT YOUR OWN R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package is distributed as freeware.  No fee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mall copying fees can be charged.  There is no fe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duced with this package as long as this file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mmercial use.  If you use this package for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a small users fe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s an incentive to continue the whole NewBasic pack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nation in US currency would be very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that this is a beta version, there are boun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in it.  Please report bug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ys@frontiernet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frontiernet.net/~fys/newbasic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ugs/Erro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plan to fix/add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: Numbers are not allowed in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n error occured, file name is de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ource File must contain two empty l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subversion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 lot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get the latest version of NBASM and utilities 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www.frontiernet.net/~fys/newbasic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