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Basic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1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Aug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Version 00.10.00 and up require a 386+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and a DPMI server (Windows DOS box)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(see requirements below for other DPMIs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lways read WHATSNEW.TXT on each update for possible chan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DISASM indented for 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DISASM do 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DISASM do 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DISassemblers 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DISASM 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s@frontier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must be registered in order to use NBDISASM.  Please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BDISASM indent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is indented for users that want to learn assembly languag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experienced users who want to create assembly langua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BDISASM can be used to disassemble small or large project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ize restrictions, other tha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 created NBDISASM mostly for the enjoyment and to learn how to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r.  You may use NBDISASM to its full capabilitie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note that it does contain bugs and/or errors.  If you find a 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error, please let me know. I am constantly adding new thi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and fixing bugs and errors is part of th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NBDIS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takes a binary file, consisting of Intel compatible instru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a machine code language for the 8086/88 through the Pentium pro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puts to the standard out, the screen, a list of mnemonic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it dis-assembles a given assembl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r binary files are not restricted and can be of any size,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enough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NBDISASM supports long filenames, and uses long filenames by defaul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operating system has LF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BDISASM is 'fairly' fast.  The source to NBDISASM is in C and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32-bit DJGPP.  You can get DJGPP from http://www.delorie.com/dj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NBDISASM is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n't NBDIS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NBDISASM afterall is a disassembler and can be used to reverse engin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oples code.  However, please take into account that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legal depending on what you use NBDISASM for.  I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responsibility, legal or other, if you are using NBDISASM illeg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Other Dis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DISASM is very close to NASM's NDISASM.  There are just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.  With a little work, I am sure I could get i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NDISASM, but wh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SCAN for Windoze 9x makes NBDISASM pause jus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information that is printed to the screen.  It is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the source file for viruses before it reads from to disk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he 'pause', right click the 'V' (VirusScan) icon in the task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finish your DOS session, you can reload VirusSca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get the 'pause', then there is no need to unload Viru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DISASM does not contain any intentional viruses.  However, i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to scan all files you get from the internet or 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el compatible 386+ machine with a "proper" DPMI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tems are valid DPMI serv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Windows Dos box, QDPMI, 386Max, NWDOS, Open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 DOSEmu, and DJGPP's CWSDPM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'CWSDPMI - DPMI server'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a disk drive with a minimum of 256k of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that all?) plus room for the output files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memory requirements are the size of the file you disassem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DOS Protected Mode Interface (DPMI) serv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DOS box, QDPMI, 386Max, NWDOS, OpenDOS, OS/2, Linux DOSEm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JGPP's CWSDPM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latest version of NBDIS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frontiernet.net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DISASM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rontiernet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rontiernet.net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first release, so I am sure there ar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an announcement mailing-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rontiernet.net  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a full time Freelance DOS and Windows 9x/NT programmer.  I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rontiernet.net/~fys/index.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rontier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BDIS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DIS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DISASM source.ext [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.ext is the filename of your source file.  You must inclu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parameters are first come, first serv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disassemble 16-bi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disassemble 32-bi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- origin.  The starting offset of th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give a C style Hex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0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0x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   - skip.  Skip so many bytes from the front of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give a C style Hex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0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0x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no hex.  Don't display the hex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no offset.  Don't display the offset colum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    - view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DISASM returns an error code in ERRORLEVEL for use in .bat fi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 have not included the detailed error codes yet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Disassembler -=-=-=-=-=-=-=-=-=-=-=-=-=-=-=-=-= Page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soon to a theater near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