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Basic++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0.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A Beta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 1984-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 Ma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Version 00.16.02 and up require a 386+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and a DPMI server (Win9x DOS box)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(see requirements below for other DPMIs)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Since this is a pre-beta version, if you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see a *beta* mark in a line/paragraph,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please note that this item is not yet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implimented or does not work correctly,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though, plan to implement/fix this item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NBL do 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on't NBL do 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BL 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Other Linkers 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..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s with other software 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es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++ Linker =-=-=-=-=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NBL d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L was designed for use with the 32-bi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Basic assembler, NBASM32.  Unpredicabl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found if used with .OBJ/.LIB files ma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ilers/assemb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L takes a properly formated .OBJ file(s) and 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gether to form a DOS .EXE file ready for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OBJ file(s) must match the Microsof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ABLE OBJECT MODUL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L will create an .EXE file and a .MAP file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beta* NBL allows mutliple .OBJ files and .LIB files to be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beta* NBL allows .OBJ files from other compilers/assembl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nked together with your NBASM .OBJ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n't NBL d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L was designed for use with the 32-bi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Basic assembler, NBASM32.  Unpredicabl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found if used with .OBJ/.LIB files ma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ilers/assemb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L will not create MS compatible .QLB libr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L will not run in 16-bit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L does not support all of the T-MODULE items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one that it does not recognize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formation about it.  Please let me know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  (see below for contact address(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++ Linker =-=-=-=-=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NB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L takes the following 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L objfile(s)[.obj] [exefile[.exe] mapfile[.map] libfile(s)[.lib]] [/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imply give the name of the .OBJ file(s), with out the 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nd NBL will make an .EXE file with the same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note that all extentions to each name is optional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include an extention (.OBJ, .EXE, .MAP, or .LIB), N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default extension for that specifi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obj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objfile1+objfile2+obj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ame the .EXE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objfile ex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 map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objfile exefile ma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 map file and link in a library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objfile exefile mapfile li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*don't* create a map file, but *do* link in a library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objfile exefile null li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*don't* create an ex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file checking only.  Does not create an .EX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objfil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*don't* create an exe file, but link in a library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file checking only.  Does not create an .EX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objfile null null li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ssembled DEMO3.ASM with NBASM32 and it creat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OBJ file without err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n .EXE file, you w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ease note that NBL does not *currently* support multiple .LIB file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objfile1+objfile2+objfile3 exefile null libfile1+libfile2+lib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 no .LIB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objfile1+objfile2+obj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objfile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++ Linker =-=-=-=-=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ifference Between Other Linkers 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t much difference between other 16-bit linkers. 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make NBL compatible with others as long as it benefits NBAS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++ Linker =-=-=-=-=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rrors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L will return any errors to the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 implemented correctly yet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++ Linker =-=-=-=-=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nflicts with other software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CAFEE ** Win9x DOS session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's VSCAN for Windoze 9x makes NBL pause jus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 that is printed to the screen.  To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pause', right click the 'V' (VirusScan) icon in the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and click on EXIT.  Once you finish your DOS sess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load Virus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get the 'pause', then there is no need to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L does not contain any intentional virii.  However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afe to scan all files you get from the internet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++ Linker =-=-=-=-=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NBL is distributed as i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BL destroys your computer, kills you or your fam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thinkable and unthinkable thing, I tak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. 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end of NBASM32.DOC for more on the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item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 is 'fairly' fast.  The source to NBL is in C and comp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DJGPP.  You can get DJGPP from http://www.delorie.com/dj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++ Linker =-=-=-=-=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L is not perfect and there are bound to be bugs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/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README.TXT file for a list of know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an announcement mailing-list which I use to announce news and up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used for NBASM announc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about NBASM, please send an empty email messag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-subscribe@yahoogroup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subscribe from the list, please send an empty email messag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-un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view the archived messages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groups.yahoo.com/group/nb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s with the above mailing list, please let me know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s@cybertrails.com  (Please include your Yahoogroups login in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ry about me filling your "inbox"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++ Linker =-=-=-=-=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s will go her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