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-Install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ome information abou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isk Size:  5 1/4          3 1/2     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   Check          Cash           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ey Order    COD (add $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ype:_________  No.__________________________________  Ex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Shareware copy of Pro-Install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mprovements or enhancements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-Install Registration fee: $59 (US Dollars) for each 100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you release plus $2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st current version of Pro-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inted user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Pro-Inst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