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32 DOS Extender                    written by Dieter Pawelczak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PROSET Configuration and Setup Utility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c) 1996,1997 by Dieter Pawelczak, Fasanenweg 41, 85540 Haar, German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Dos Extend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Main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tack 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Load Offset Variable an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Core Size and Cor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Mess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7 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Link and Relin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EXE file converter (Utility for TASM/T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32 Dos Extender offers a variety of system variabl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of the program, the load address offset of your cod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 variables can directly change the program code. So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more Memory - you just alter the Main Memory variable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reassemble the who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et Utility can link and relink binary and dos extender.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compared with the copy /b function from DOS. The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be used to update the extender. You overwrite the old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with the new Pro32 and run ProSet with the relink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xtender will be replaced b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2 bit programs with assemblers which do not support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for eaxmple TASM and TLINK by Borland, you can convert fl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model exe files to executable Pro32 Dos extender file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ed the latest version of TASM: You simply create an (dummy)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ASM and TLINK, then run ProSet with the -exe option,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a real 32 bit program. See chapter 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os Extend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change system variables. The system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et by the assembler (PASS32) or you can set th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ter a system variable for a specific program - you call pro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 and the new value for the vari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T FILENAME[.EX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T DEMO -mem: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alue of the Main Memory Variable is 2048 KByt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within one call. The Utility displays the curren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program and shows which variables had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The Main Memo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mory Variable consists of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Mem - minimum memory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Mem - maximum memor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32 trys to allocate the amount of MinMem. If less memory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32 aborts the execution. Otherwise Pro32 trys to allocate a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The upper limit is given by MaxMem. Pro32 won't alloc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this value. (Note on systems with virtual memory, Pro32 tr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aximal the amount of actually installed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MinMem, use the option -mem:XXXX or -min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MaxMem, use the option -ma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represents the amount of required memory in _Kbytes_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-mem is used for downward compatibility with older Pro3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only -mem is used, MinMem and MaxMem are set to the sa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Stack 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Size Variable defines the size of the Pro32 stack. Note,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resident below 1MB. You can allocate between one and 51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al mode memory for the stack is not available, Pro32 ab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stack size, use the option -stack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represents the amount of memory used for the stack in _Kbytes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Load Offset Variable an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th system variables which should not be changed.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0000100h for both. The Load Offset Variable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the high memory Segment, to where the binary is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is the offset in the High memory segmen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executed. The execution is done by a FAR J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into the XMS Memory at the offset 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Variable. The following scheme shows the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0                   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PS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h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Offset, Entry Point  �    32 bit binary - main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ad Offset and Entry Point are set to 00000200h the scheme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0                   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PS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h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h                     �    unused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ffh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00h Load Offset, Entry Point  �    32 bit binary - main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ad Offset points to 000000100h and Entry Point to 00000200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 to 00000100h, but the program will be executed at 0000002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0                   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PS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h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h Load Offset         �    32 bit binary - main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ffh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00h Entry Point         �    Entry Poin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ad Offset is set to zero, the PSP is copied to the XM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written by the binary. Some assemblers create binaries with offse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could be a usefull combination: Load Offset and Entry Point: 00000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Load Offset, Entry Point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32 bit binary - main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assembler must create code that fits into this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32 Assembler uses the first model, which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56 bytes are reserved for the PSP, at 00000100h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se varibales with care! To alter the Load Offse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ProSet with the -offs:HHHHHHHH option. HHHHHHHH represents a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value. The size of the program plus the load offset must b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mory value, unless you want to get a lot of exce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ogram's entry point, you run ProSet with the -entry:HHH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HHHHHHHH represents a hexa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value must be below the Main Memory Variable, and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32 bit code (The segment attribute must be 32 bit!!!)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ay goodbye to your ses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are a great feature of the Pro32 extender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bility to other extenders and different assembler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ndle with c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Core Size and Cor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provides a core dump function.  When an exception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and data can be stored in a binary file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a disassembler, or a debu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ile is called CORE.COR and is placed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ter the Core Size with the -core:XXXX option. XXXX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core saved to disk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flag enables the core dump function. The flag is se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core:XXXX function. To set or unset the core flag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c         ; enable core du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nc        ; disable core dum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explains the Cor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0                        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PSP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h                     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h Load Offset       * �    32 bit binary - main progra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    Program Heap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Offset + Core Size * 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DPMI of the pro32 Dos extender hooks the 0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OS [CRTL]+[BREAK]) interrupt. When the break flag is set, [CRTL]+[BREAK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n immediate termination of the program. If such a program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want, you can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b         ; enable brea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nb        ; disable brea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available under Win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Messag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can display more information next to 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PMI emulation message, displayed, when the DPMI is emu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sis address of the XMS segment. These messages are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can be disabled by the -n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DPMI version 0.9" should be displayed when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a DPMI host. The message  "Load to address:... 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load into the XMS Memory. This address migh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 system (virtual memory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m         ; enable mess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mm        ; disable mess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use, Pro32 programs must be linked with the -c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nables a short wait loop after the copyright messag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xtender is part of the program, a customer must se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xtender and the product. As you are not allow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, the presents of the extender must be appar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For uncommercial use, you can disable the wait loop by the -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You are allowed to use the -uc option for commerci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hole Pro32 package is delivered with the software produc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must be obviously, that the Pro32 extender is no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, but a public domain programm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variables are directly stored in the Pro32 stu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your own setup program to change the Pro32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earch in the program stub the byte string 'MEM:'.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the variables are stored as defined in the followin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ro32header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:longint;                       ; mem size in byte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:word;                       ;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break,nomesg,writecore:boolean;  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eseg:longint;                   ; core 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offs:longint;                  ;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offs:longint;                 ;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:word;                      ; hex version number =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flag:byte;                     ; enables wait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mem:longint;                    ; max mem size in bytes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size:longint;                 ; stack size in bytes (aligned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Link and Relink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option can be used to link a 32 bit binary file with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to a standalone running program. The binary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an assembler is appended to the dos extender and sav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to disk. The link option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link:BINARY[.BIN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the name of the output - the later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name is given directly behind the -link command. Al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flags or variable valu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for example small (max 64K Binaries) with TASM and T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generating a .COM file (32 bit segment attribute!)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th the PROSET Utility. A program header coul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</w:t>
        <w:tab/>
        <w:tab/>
        <w:t>SEGMENT</w:t>
        <w:tab/>
        <w:t>PARA</w:t>
        <w:tab/>
        <w:t>PUBLIC</w:t>
        <w:tab/>
        <w:t>'CODE'        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CS:CSEG, DS:CSEG, ES:CSEG, SS: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0000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ax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ink function is used to update the dos extender. You m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32.exe file by the newer version and run ProSet with the -relink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relink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Pro32 extender is replaced by the new version, independ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size. You can get the dos extender version from the Pro32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laced some data between dos extender and code (header siz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is treated just like a part of the old extender and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in function gets the binary part out of a program. The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and only the binary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ary file is saved as FILENAME.BIN. The relin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one a well with the -bin and the -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EXE file converter (Utility for TASM/T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32 bit programs with the Turbo Assembler or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as long as they provide real 32 bit code. You must again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memory model. A program header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</w:t>
        <w:tab/>
        <w:tab/>
        <w:t>SEGMENT</w:t>
        <w:tab/>
        <w:t>PARA</w:t>
        <w:tab/>
        <w:t>PUBLIC</w:t>
        <w:tab/>
        <w:t>'CODE'    US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</w:t>
        <w:tab/>
        <w:t>CS:CSEG, DS:CSEG, ES:CSEG, SS:C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00000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GRAM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eax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E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ntry point must be again 0100h. You can create a non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.EXE file by simply using TLINK with the /3 option.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converted with ProSet and the -exe option to a runabl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The following example shows the program developping with T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ASMDEM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TASM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ink TASMDEMO 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TASMDEMO -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the converting are given: Use of only one 32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ry point is 0100h,  no other data is allowed befor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ake a look at the TASMDEMO.ASM file, this is the same dem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ASM generated with the Pass32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commands for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exe  ;converts the FILENAME directly and lin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with the Pro32 Stu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The output file name is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exe:EXEFILE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converts the EXEFILE and links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Pro32 Stub file. The output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You should delete or rename the old EX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after th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SET FILENAME[.EXE] -exe[:EXEFILE[.EXE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you can add options addition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Don't run the .EXE file before the convers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in:xxxx            Minimum Memory required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ax:xxxx            Maximum Memory used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em:xxxx            Memory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tack:xxxxx         Stacksize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m                  Disable Mess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                   Enable Messag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b                  Disable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                   Enable Brea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c                  Disabl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              Enable Co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ore:xxxxx          Size of Core Dump in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offs:hhhhhhhh       32 bit load offset (default 0000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ntry:hhhhhhhh      32 bit program entry offset (default 000001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c / -co            uncommercial / commerci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ink:linkfile[.bin] link Binary Source with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xe[:exefile[.exe]] link flat model exe file with St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in                 saves binary part as Filenam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ewlink             to link a newer Version of Pro32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OSET test -Mem:2048 -Link: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est.exe with test.bin and the pro32 ext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extended memory is 2048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ET test -Mem:1024 -nb -nm -core: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s flags break, and message to false, core flag to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s memory size and core size to 1MB, for the program 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t is part of the Pro32 Dos Extender written in 1996 and 1997 by Di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elcz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ublic domain. You can use the code without admis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you must add a note in the program's information an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 if you add the whole Pro32 package! For commercial u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s extender in the commercial mode; the program must b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c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alter any part of the dos extender's code o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is code at your own risk. I tested all code of the Pr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on several different systems and computers. No err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using the ProSe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ProSet only on your own code; if the program had al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ize, you can easily destroy the program by changing some parame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et was totally written by myself. For the program development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(Version 7.0) by Borland Inc. As on faster process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 error 200 occurred and Borland/Inprise hasn't offered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the TP/BP bug, PROSET had been re-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and Windows 9x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 and TLINK by Borland/Inpris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er Pawelczak, January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http://www.geocities.com/SiliconValley/Bay/915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dieterp@bigfoo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de:  Fasanenweg 41, 85540 Haar,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