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=-=-=-=-    Q-Setup    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QView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Q-Setup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useless for those who doesn't use the  wonderfu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View by Alexandr Gazko. This program will help you to easily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as you prefer and will show you all changes you made on-fly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VIEW.DOC for more details about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it works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eeds MS-DOS 3.3 or higher and about 150K free 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un the Q-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ne parameter available - is CONVERT &lt;file&gt; .  This 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 your own character redefinition table and easily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VIEW.CHR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table you should  start with the NAME keywor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. All after the #0, #9  and ';' characters are ignored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rings you may start to  define character. Note, that by defaul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 is redefined to itself so you may redefine the only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efine character  by  its number as well as by literal.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ways decimal;  literal  characters are enclosed in single quotes;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separate definition at  the same  line;  blank spaces,  ta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are ignored.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�'='�'; 246=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5=244; '�'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up to 255-byt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acter is what you are want to translate,  the second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haracter it should be tran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I should not give you more notices - just refer the help on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perates with three files - QVIEW.INI, QVIEW.FMG and QVIEW.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be placed in the sturt-up directory of Q-Setup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,  the built-in settings will be used.  And  these  fil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en you hit F2 (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-up directory may not be the current one. It's ok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setup in the command line or if the start-up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in the %PATH%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use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hould work correctly with any type of mouse.  There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rigth &amp; middle (if any)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is  similar to &lt;Enter&gt; key, but if 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of screen it call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utton is always similar to &lt;Alt-F5&gt;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ables use double-click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distributed AS IS and as a freeware, i.e. with no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(but I have no idea why I should not accept some support :)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m declining the responsibility  for the program's work result (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included any destructive feature to Q-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you're not sure - do not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ale is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author's remark,  � worked feature,  + added,  - removed,  � changed/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2.50, 21/02/98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Previous version is 1.30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vert charcter table file option 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ast quit from Q-Setup (Ctrl-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wap on DOS Shell to XMS/EMS/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irectory browser when open file for import/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ile manager configuration file (qview.fmg) support added (QView 2.50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2 allows to enter the new path and/or name for the INI/FM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s a lo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like to thank the following people that doesn't make me asleep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andr Gazko          &lt;2:5030/4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ha Ivanov</w:t>
        <w:tab/>
        <w:tab/>
        <w:t>&lt;2:5020/108.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xander Zacepin</w:t>
        <w:tab/>
        <w:t>&lt;2:5030/211.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itry Jemerov</w:t>
        <w:tab/>
        <w:tab/>
        <w:t>&lt;2:5030/65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o am 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donet: 2:5030/48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niva@f482.n5030.z2.fidonet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ryshkin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, desires, proposales, bug-reports, interesting idea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! Thank you in advance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you can try to find the echoconference  QVIEW.SUPPORT  some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t or maybe also in the Internet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gor Naryshkin, St.Petersburg,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1/02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 Public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1024/A4C82255 1997/01/28 Igor Naryshkin &lt;2:5030/482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Lt0/QAAAEEANUHZzUSY4HVgXIJbiAAjqTgwZua4uWcUKzhuHwt+bfiM9m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0Kn4YjYeorjj8U5PF6H/UQzdhQtqOJ+NBbbPwtDvQTOrDiNwDj7mgX20Rk/zK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ZT3QJq3W7sCYYgkPQPwtq/jnbEo/sKXWv7s8WW9Lx8+Y21iq3dmqkyCJVAAUV</w:t>
      </w:r>
    </w:p>
    <w:p>
      <w:pPr>
        <w:pStyle w:val="PreformattedText"/>
        <w:bidi w:val="0"/>
        <w:spacing w:before="0" w:after="0"/>
        <w:jc w:val="left"/>
        <w:rPr/>
      </w:pPr>
      <w:r>
        <w:rPr/>
        <w:t>tCdJZ29yIE5hcnlzaGtpbiA8Mjo1MDMwLzQ4MkBmaWRvbmV0Lm9yZz6JAJUDB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dP1Krd2aqTIIlUBAdgJA/0bzysau7tYickPQQKNrHhvJZSK4K/mwdaa5V4QZ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Ns0j+wY5vdL0Q76zG1vslI1eZNf0ppwgPcaHmVC2hYax78V7/DTGuyCPZElty0b</w:t>
      </w:r>
    </w:p>
    <w:p>
      <w:pPr>
        <w:pStyle w:val="PreformattedText"/>
        <w:bidi w:val="0"/>
        <w:spacing w:before="0" w:after="0"/>
        <w:jc w:val="left"/>
        <w:rPr/>
      </w:pPr>
      <w:r>
        <w:rPr/>
        <w:t>1e2vL5SItm4Wravebg+w2GF6tw1u0nd1ZDv37Vmkzl9GNBEwxvxsJq7Ml4qY6u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F0u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nd, fol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